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НД, ПРИНЯТЫЕ ПО ПЕРЕПИСКЕ </w:t>
        <w:br/>
      </w:r>
      <w:r>
        <w:rPr>
          <w:rFonts w:cs="Arial" w:ascii="Arial" w:hAnsi="Arial"/>
        </w:rPr>
        <w:t xml:space="preserve">(протоколы № 62-П от 3 декабря 2013 г., № 63-П от 27 декабря 2013 г., № 64-П от 27 февраля 2014 г., </w:t>
        <w:br/>
        <w:t>№ 65-П от 28 марта 2014 г., № 66-П от 18 апреля 2014 г. и № 67-П от 30 мая 2014 г.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pacing w:before="60" w:after="60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tbl>
      <w:tblPr>
        <w:tblW w:w="10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003"/>
        <w:gridCol w:w="5269"/>
        <w:gridCol w:w="1806"/>
      </w:tblGrid>
      <w:tr>
        <w:trPr>
          <w:tblHeader w:val="true"/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Обозначение НД, </w:t>
              <w:br/>
              <w:t>номер изменения,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Наименование стандарта, </w:t>
              <w:br/>
              <w:t>обозначение пересматриваемого стандарта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Присоединившиеся государств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8.070–2014</w:t>
              <w:br/>
              <w:t>RU.3.044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СИ. Государственная поверочная схема для средств измерений поглощенной дозы и мощности поглощенной дозы, эквивалента дозы и мощности эквивалента дозы фотонного и электронного излучений. Взамен ГОСТ 8.070-96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8.134–2014</w:t>
              <w:br/>
              <w:t>RU.3.056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СИ. Метод измерений рН на основе ячеек Харнеда. Взамен ГОСТ 8.134-98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8.181–2014</w:t>
              <w:br/>
              <w:t>RU.3.1110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СИ. Государственная поверочная схема для средств измерений параметров эвольвентных поверхностей и угла наклона линии зуба. - Взамен ГОСТ 8.181-2000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8.205–2014</w:t>
              <w:br/>
              <w:t>RU.3.052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СИ. Государственная поверочная схема для средств измерений координат цвета и координат цветности, показателей белизны и блеска. - </w:t>
              <w:br/>
              <w:t>Взамен ГОСТ 8.205-90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Z KG MD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8.229–2013</w:t>
              <w:br/>
              <w:t>RU.3.1099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СИ. Спектрофотометры инфракрасные. Методика поверки. - Взамен ГОСТ 8.229-81. На основе </w:t>
              <w:br/>
              <w:t xml:space="preserve">ГОСТ Р 8.657–2009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MD TJ </w:t>
            </w:r>
            <w:r>
              <w:rPr>
                <w:rFonts w:cs="Arial" w:ascii="Arial" w:hAnsi="Arial"/>
                <w:lang w:val="en-US"/>
              </w:rPr>
              <w:t>UA</w:t>
            </w:r>
            <w:r>
              <w:rPr>
                <w:rFonts w:cs="Arial CYR" w:ascii="Arial CYR" w:hAnsi="Arial CYR"/>
                <w:lang w:val="en-US"/>
              </w:rPr>
              <w:t xml:space="preserve">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8.234–2013</w:t>
              <w:br/>
              <w:t>RU.3.1107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СИ. Меры вместимости стеклянные. Методика поверки. Взамен ГОСТ 8.234-77. На основе </w:t>
              <w:br/>
              <w:t xml:space="preserve">ГОСТ Р 8.680-2009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MD TJ </w:t>
            </w:r>
            <w:r>
              <w:rPr>
                <w:rFonts w:cs="Arial" w:ascii="Arial" w:hAnsi="Arial"/>
                <w:lang w:val="en-US"/>
              </w:rPr>
              <w:t>UA</w:t>
            </w:r>
            <w:r>
              <w:rPr>
                <w:rFonts w:cs="Arial CYR" w:ascii="Arial CYR" w:hAnsi="Arial CYR"/>
                <w:lang w:val="en-US"/>
              </w:rPr>
              <w:t xml:space="preserve">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8.258–2013</w:t>
              <w:br/>
              <w:t>RU.3.1097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СИ. Поляриметры и сахариметры. Методика поверки. Взамен ГОСТ 8.528-77. На основе ГОСТ Р 8.710-2010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MD TJ </w:t>
            </w:r>
            <w:r>
              <w:rPr>
                <w:rFonts w:cs="Arial" w:ascii="Arial" w:hAnsi="Arial"/>
                <w:lang w:val="en-US"/>
              </w:rPr>
              <w:t>UA</w:t>
            </w:r>
            <w:r>
              <w:rPr>
                <w:rFonts w:cs="Arial CYR" w:ascii="Arial CYR" w:hAnsi="Arial CYR"/>
                <w:lang w:val="en-US"/>
              </w:rPr>
              <w:t xml:space="preserve">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8.262–2013</w:t>
              <w:br/>
              <w:t>RU.3.1092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СИ. Приборы показывающие автомобильных и мотоциклетных спидометров. Методика поверки. - Взамен ГОСТ 8.262-77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MD TJ </w:t>
            </w:r>
            <w:r>
              <w:rPr>
                <w:rFonts w:cs="Arial" w:ascii="Arial" w:hAnsi="Arial"/>
                <w:lang w:val="en-US"/>
              </w:rPr>
              <w:t>UA</w:t>
            </w:r>
            <w:r>
              <w:rPr>
                <w:rFonts w:cs="Arial CYR" w:ascii="Arial CYR" w:hAnsi="Arial CYR"/>
                <w:lang w:val="en-US"/>
              </w:rPr>
              <w:t xml:space="preserve"> UZ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8.275–2013</w:t>
              <w:br/>
              <w:t>RU.3.058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СИ. Государственная поверочная схема для средств измерений средней мощности лазерного излучения и энергии импульсного лазерного излучения в диапазоне длин волн от 0,3 до 12,0 мкм. – Взамен </w:t>
              <w:br/>
              <w:t xml:space="preserve">ГОСТ 8.275-2007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KZ KG MD </w:t>
            </w:r>
            <w:r>
              <w:rPr>
                <w:rFonts w:cs="Arial" w:ascii="Arial" w:hAnsi="Arial"/>
                <w:lang w:val="en-US"/>
              </w:rPr>
              <w:t>TJ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8.278</w:t>
            </w:r>
            <w:r>
              <w:rPr>
                <w:rFonts w:cs="Arial CYR" w:ascii="Arial CYR" w:hAnsi="Arial CYR"/>
              </w:rPr>
              <w:t>–2013</w:t>
              <w:br/>
            </w:r>
            <w:r>
              <w:rPr>
                <w:rFonts w:cs="Arial" w:ascii="Arial" w:hAnsi="Arial"/>
              </w:rPr>
              <w:t>RU.3.1088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СИ. Делители напряжения постоянного тока измерительные. Методика поверки. - Взамен ГОСТ 8.278-78. На основе ГОСТ Р 8.687-2009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</w:t>
            </w:r>
            <w:r>
              <w:rPr>
                <w:rFonts w:cs="Arial CYR" w:ascii="Arial CYR" w:hAnsi="Arial CYR"/>
                <w:lang w:val="en-US"/>
              </w:rPr>
              <w:t>KZ</w:t>
            </w:r>
            <w:r>
              <w:rPr>
                <w:rFonts w:cs="Arial" w:ascii="Arial" w:hAnsi="Arial"/>
                <w:lang w:val="en-US"/>
              </w:rPr>
              <w:t xml:space="preserve"> KG MD TJ UA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eastAsia="Arial CYR" w:cs="Arial CYR" w:ascii="Arial CYR" w:hAnsi="Arial CYR"/>
                <w:lang w:val="en-US"/>
              </w:rPr>
              <w:t xml:space="preserve"> </w:t>
            </w:r>
            <w:r>
              <w:rPr>
                <w:rFonts w:cs="Arial CYR" w:ascii="Arial CYR" w:hAnsi="Arial CYR"/>
              </w:rPr>
              <w:t>ГОСТ 8.281–2013</w:t>
              <w:br/>
              <w:t>RU.3.1101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СИ. Средства измерений параметров движения тягового подвижного состава. Методика поверки. - Взамен ГОСТ 8.281-78. На основе ГОСТ Р 8.725–2010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MD TJ </w:t>
            </w:r>
            <w:r>
              <w:rPr>
                <w:rFonts w:cs="Arial" w:ascii="Arial" w:hAnsi="Arial"/>
                <w:lang w:val="en-US"/>
              </w:rPr>
              <w:t>UA</w:t>
            </w:r>
            <w:r>
              <w:rPr>
                <w:rFonts w:cs="Arial CYR" w:ascii="Arial CYR" w:hAnsi="Arial CYR"/>
                <w:lang w:val="en-US"/>
              </w:rPr>
              <w:t xml:space="preserve">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8.285–2013</w:t>
              <w:br/>
              <w:t>RU.3.1103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СИ. Тахометры. Методика поверки. - Взамен </w:t>
              <w:br/>
              <w:t>ГОСТ 8.285-78. На основе ГОСТ Р 8.719–2010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  <w:r>
              <w:rPr>
                <w:rFonts w:cs="Arial" w:ascii="Arial" w:hAnsi="Arial"/>
                <w:lang w:val="en-US"/>
              </w:rPr>
              <w:t>UA</w:t>
            </w:r>
            <w:r>
              <w:rPr>
                <w:rFonts w:cs="Arial CYR" w:ascii="Arial CYR" w:hAnsi="Arial CYR"/>
                <w:lang w:val="en-US"/>
              </w:rPr>
              <w:t xml:space="preserve">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8.290–2013</w:t>
              <w:br/>
              <w:t>RU.3.1093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СИ. Вискозиметры типа ВУ. Методика поверки. На основе ГОСТ Р 8.684–2009. - Взамен ГОСТ 8.290–78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MD TJ </w:t>
            </w:r>
            <w:r>
              <w:rPr>
                <w:rFonts w:cs="Arial" w:ascii="Arial" w:hAnsi="Arial"/>
                <w:lang w:val="en-US"/>
              </w:rPr>
              <w:t>UA</w:t>
            </w:r>
            <w:r>
              <w:rPr>
                <w:rFonts w:cs="Arial CYR" w:ascii="Arial CYR" w:hAnsi="Arial CYR"/>
                <w:lang w:val="en-US"/>
              </w:rPr>
              <w:t xml:space="preserve">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8.291–2013</w:t>
              <w:br/>
              <w:t>RU.3.1102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СИ. Таксометры автомобильные. Методика поверки . Взамен 8.291-78. На основе ГОСТ Р 8.718–2010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8.292–2013</w:t>
              <w:br/>
              <w:t>RU.3.1096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СИ. Кондуктометры жидкости лабораторные. Методика поверки. - Взамен ГОСТ 8.292-84. На основе ГОСТ Р 8.709–2010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MD TJ </w:t>
            </w:r>
            <w:r>
              <w:rPr>
                <w:rFonts w:cs="Arial" w:ascii="Arial" w:hAnsi="Arial"/>
                <w:lang w:val="en-US"/>
              </w:rPr>
              <w:t>UA</w:t>
            </w:r>
            <w:r>
              <w:rPr>
                <w:rFonts w:cs="Arial CYR" w:ascii="Arial CYR" w:hAnsi="Arial CYR"/>
                <w:lang w:val="en-US"/>
              </w:rPr>
              <w:t xml:space="preserve">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8.298–2013</w:t>
              <w:br/>
              <w:t>RU.3.1095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СИ. Колориметры фотоэлектрические лабораторные. Методика поверки. - Взамен ГОСТ 8.298-78. На основе ГОСТ Р 8.707–2010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MD TJ </w:t>
            </w:r>
            <w:r>
              <w:rPr>
                <w:rFonts w:cs="Arial" w:ascii="Arial" w:hAnsi="Arial"/>
                <w:lang w:val="en-US"/>
              </w:rPr>
              <w:t>UA</w:t>
            </w:r>
            <w:r>
              <w:rPr>
                <w:rFonts w:cs="Arial CYR" w:ascii="Arial CYR" w:hAnsi="Arial CYR"/>
                <w:lang w:val="en-US"/>
              </w:rPr>
              <w:t xml:space="preserve">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8.321–2013</w:t>
              <w:br/>
              <w:t>RU.3.1108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СИ. Уровнемеры промышленного применения. Методика поверки. - Взамен ГОСТ 8.321-78. На основе ГОСТ Р 8.660-2009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KG MD TJ </w:t>
            </w:r>
            <w:r>
              <w:rPr>
                <w:rFonts w:cs="Arial" w:ascii="Arial" w:hAnsi="Arial"/>
                <w:lang w:val="en-US"/>
              </w:rPr>
              <w:t>UA</w:t>
            </w:r>
            <w:r>
              <w:rPr>
                <w:rFonts w:cs="Arial CYR" w:ascii="Arial CYR" w:hAnsi="Arial CYR"/>
                <w:lang w:val="en-US"/>
              </w:rPr>
              <w:t xml:space="preserve">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8.332–2013</w:t>
              <w:br/>
              <w:t>RU.3.049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СИ. Световые измерения. Значения относительной спектральной световой эффективности монохроматического излучения для дневного зрения. Общие положения. Взамен ГОСТ 8.332-78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MD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8.400–2013</w:t>
              <w:br/>
              <w:t>RU.3.1106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СИ. Мерники металлические эталонные. Методика поверки. - Взамен ГОСТ 8.400-80. На основе </w:t>
              <w:br/>
              <w:t xml:space="preserve">ГОСТ Р 8.682-2009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KZ KG MD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8.472–2013</w:t>
              <w:br/>
              <w:t>RU.3.1094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СИ. Гигрометры пьезосорбционные. Методика поверки. - Взамен ГОСТ 8.472-82. На основе </w:t>
              <w:br/>
              <w:t>ГОСТ Р 8.708-2010.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Z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MD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TJ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UA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Z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8.485–2013</w:t>
              <w:br/>
              <w:t>RU.3.1104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СИ. Хроматографы аналитические газовые лабораторные. Методика поверки. - Взамен ГОСТ 8.485-83. На основе ГОСТ Р 8.729-2010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KZ KG TJ </w:t>
            </w:r>
            <w:r>
              <w:rPr>
                <w:rFonts w:cs="Arial" w:ascii="Arial" w:hAnsi="Arial"/>
                <w:lang w:val="en-US"/>
              </w:rPr>
              <w:t>UA</w:t>
            </w:r>
            <w:r>
              <w:rPr>
                <w:rFonts w:cs="Arial CYR" w:ascii="Arial CYR" w:hAnsi="Arial CYR"/>
                <w:lang w:val="en-US"/>
              </w:rPr>
              <w:t xml:space="preserve">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8.527–2013</w:t>
              <w:br/>
              <w:t>RU.3.1100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СИ. Средства измерений объемной активности искусственных радиоактивных аэрозолей. Методика поверки. - Взамен ГОСТ 8.527-85. На основе </w:t>
              <w:br/>
              <w:t>ГОСТ Р 8.693-2009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MD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8.551–2013</w:t>
              <w:br/>
              <w:t>RU.3.060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СИ. Государственная поверочная схема для средств измерений электрической мощности и электрической энергии от 1 до 2500 Гц. - Взамен ГОСТ 8.551-86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MD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8.578–2014</w:t>
              <w:br/>
              <w:t>RU.3.061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СИ. Государственная поверочная схема для средств измерений содержания компонентов в газовых средах. Взамен ГОСТ 8.578-2008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MD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8.585–2013</w:t>
              <w:br/>
              <w:t>RU.3.057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СИ. Государственная поверочная схема для средств измерений длины и времени распространения сигнала в световоде, средней мощности, ослабления и длины волны оптического излучения для волоконно-оптических систем связи и передачи информации. - Взамен ГОСТ 8.585-2005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UA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8.632–2013</w:t>
              <w:br/>
              <w:t>RU.3.034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СИ. Метрологическое обеспечение измерительных систем узлов учета тепловой энергии. Основные положения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BY KZ KG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8.633–2013</w:t>
              <w:br/>
              <w:t>RU.3.1089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СИ. Мерники металлические технические. Методика поверки. - Взамен ГОСТ 13844-68. На основе ГОСТ Р 8.679-2009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MD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8.634–2013</w:t>
              <w:br/>
              <w:t>RU.3.1098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СИ. Рефрактометры интерференционные газоаналитические. Методика поверки. Взамен ГОСТ 13005-67. На основе ГОСТ Р 8.730-2010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MD TJ </w:t>
            </w:r>
            <w:r>
              <w:rPr>
                <w:rFonts w:cs="Arial" w:ascii="Arial" w:hAnsi="Arial"/>
                <w:lang w:val="en-US"/>
              </w:rPr>
              <w:t>UA</w:t>
            </w:r>
            <w:r>
              <w:rPr>
                <w:rFonts w:cs="Arial CYR" w:ascii="Arial CYR" w:hAnsi="Arial CYR"/>
                <w:lang w:val="en-US"/>
              </w:rPr>
              <w:t xml:space="preserve">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8.635–2013</w:t>
              <w:br/>
              <w:t>RU.3.1105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СИ. Шумомеры. Методика поверки. MOD IEC 61672-3:2006. На основе ГОСТ Р 53188.3-2010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MD TJ </w:t>
            </w:r>
            <w:r>
              <w:rPr>
                <w:rFonts w:cs="Arial" w:ascii="Arial" w:hAnsi="Arial"/>
                <w:lang w:val="en-US"/>
              </w:rPr>
              <w:t>UA</w:t>
            </w:r>
            <w:r>
              <w:rPr>
                <w:rFonts w:cs="Arial CYR" w:ascii="Arial CYR" w:hAnsi="Arial CYR"/>
                <w:lang w:val="en-US"/>
              </w:rPr>
              <w:t xml:space="preserve">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8.636</w:t>
            </w:r>
            <w:r>
              <w:rPr>
                <w:rFonts w:cs="Arial CYR" w:ascii="Arial CYR" w:hAnsi="Arial CYR"/>
              </w:rPr>
              <w:t>–2013</w:t>
              <w:br/>
            </w:r>
            <w:r>
              <w:rPr>
                <w:rFonts w:cs="Arial" w:ascii="Arial" w:hAnsi="Arial"/>
              </w:rPr>
              <w:t>RU.3.018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СИ. Плотность нефти. Требования к методикам измерений ареометром при учетных операциях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8.637</w:t>
            </w:r>
            <w:r>
              <w:rPr>
                <w:rFonts w:cs="Arial CYR" w:ascii="Arial CYR" w:hAnsi="Arial CYR"/>
              </w:rPr>
              <w:t>–2013</w:t>
              <w:br/>
            </w:r>
            <w:r>
              <w:rPr>
                <w:rFonts w:cs="Arial" w:ascii="Arial" w:hAnsi="Arial"/>
              </w:rPr>
              <w:t>RU.3.017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СИ. Государственная поверочная схема для средств измерений объемного и массового расхода многофазных потоков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MD TJ UA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8.639–2014</w:t>
              <w:br/>
              <w:t>RU.3.047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СИ. Электроды для определения окислительно-восстановительного потенциала. Методика поверки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TJ UZ UA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7.2.3.02–2014</w:t>
              <w:br/>
              <w:t>RU.1.689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ила установления допустимых выбросов вредных веществ промышленными предприятиями.– Взамен ГОСТ 17.2.3.02-78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KG TJ UZ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494–2014</w:t>
              <w:br/>
              <w:t>RU.1.081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Трубы латунные. Технические условия. - </w:t>
              <w:br/>
              <w:t xml:space="preserve">Взамен ГОСТ 494-90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TJ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617–2006  </w:t>
              <w:br/>
              <w:t>Изм.№ 1</w:t>
              <w:br/>
              <w:t>RU.1.135-2011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рубы медные и латунные круглого сечения общего назначения. Технические условия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Z KG MD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050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183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еталлопродукция из нелегированных конструкционных качественных и специальных сталей. Марки. Общие технические условия. – Взамен ГОСТ 1050-88 в части стали марок 15Г, 20Г, 25Г, 30Г,</w:t>
            </w:r>
            <w:r>
              <w:rPr>
                <w:rFonts w:cs="Arial" w:ascii="Arial" w:hAnsi="Arial"/>
              </w:rPr>
              <w:t xml:space="preserve"> 35Г, 40Г, 45Г, 50Г, 10Г2, 30Г2, 35Г2, 40Г2, 45Г2, 50Г2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1208–2014</w:t>
              <w:br/>
              <w:t>RU.1.080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Трубы бронзовые прессованные. Технические условия. - Взамен ГОСТ 1208-90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TJ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ОСТ 2060-2006 </w:t>
              <w:br/>
              <w:t xml:space="preserve">Изм.№ 1 </w:t>
              <w:br/>
              <w:t>RU.1.077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утки латунные. Технические условия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TJ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ОСТ 2208-2007 </w:t>
              <w:br/>
              <w:t xml:space="preserve">Изм.№ 2 </w:t>
              <w:br/>
              <w:t>RU.1.078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льга, ленты, листы и плиты латунные. Технические условия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TJ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4648–2014</w:t>
              <w:br/>
              <w:t>(ISO 178:2010)</w:t>
              <w:br/>
              <w:t>RU.1.844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стмассы. Метод испытания на статический изгиб.– Взамен ГОСТ 4648–71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Z AM BY KG TJ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4650–2014</w:t>
              <w:br/>
              <w:t>(ISO 62:2008)</w:t>
              <w:br/>
              <w:t>RU.1.843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стмассы. Методы определения водопоглощения.– Взамен ГОСТ 4650–80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Z AM BY KG TJ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4651–2014</w:t>
              <w:br/>
              <w:t>(ISO 604:2002)</w:t>
              <w:br/>
              <w:t>RU.1.842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стмассы. Метод испытания на сжатие.– Взамен ГОСТ 4651–82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Z AM BY KG TJ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5542–2014</w:t>
              <w:br/>
              <w:t>RU.1.987-2012И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азы горючие природные промышленного и коммунально-бытового назначения. Технические условия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</w:t>
            </w:r>
            <w:r>
              <w:rPr>
                <w:rFonts w:eastAsia="Calibri" w:cs="Arial CYR" w:ascii="Arial CYR" w:hAnsi="Arial CYR"/>
                <w:lang w:val="en-US" w:eastAsia="en-US"/>
              </w:rPr>
              <w:t xml:space="preserve">MD </w:t>
            </w:r>
            <w:r>
              <w:rPr>
                <w:rFonts w:cs="Arial" w:ascii="Arial" w:hAnsi="Arial"/>
                <w:lang w:val="en-US"/>
              </w:rPr>
              <w:t>TJ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5632–2014</w:t>
              <w:br/>
              <w:t>RU.1.866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Легированные нержавеющие стали и сплавы коррозионно-стойкие, жаростойкие и жаропрочные. Марки. - Взамен ГОСТ 5632-72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eastAsia="Calibri" w:cs="Arial CYR"/>
                <w:lang w:val="en-US" w:eastAsia="en-US"/>
              </w:rPr>
            </w:pPr>
            <w:r>
              <w:rPr>
                <w:rFonts w:eastAsia="Calibri" w:cs="Arial CYR" w:ascii="Arial CYR" w:hAnsi="Arial CYR"/>
                <w:lang w:val="en-US" w:eastAsia="en-US"/>
              </w:rPr>
              <w:t>RU AM BY KZ KG MD UZ U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eastAsia="Calibri" w:cs="Arial"/>
                <w:color w:val="000000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5717.1–2014</w:t>
              <w:br/>
              <w:t>RU.1.146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Тара стеклянная для консервированной пищевой продукции. Общие технические условия. - Взамен 5717.1-2003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KG TJ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7221–2014</w:t>
              <w:br/>
              <w:t>RU.1.025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сы из золота, серебра и сплавов на их основе. Технические условия - Взамен ГОСТ 7221-80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TJ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7222–2014</w:t>
              <w:br/>
              <w:t>RU.1.024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роволока из золота, серебра и сплавов на их основе. Технические условия. - Взамен ГОСТ 7222-75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TJ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7452–2014</w:t>
              <w:br/>
              <w:t>RU.1.023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ервы из рыбы натуральные. Технические условия. - Взамен ГОСТ 7452-97, кроме консервов натуральных из тихоокеанских лососей и гольцов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MD TJ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7455–2013</w:t>
              <w:br/>
              <w:t>RU.1.1188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нсервы из рыбы в желе. Технические условия. –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Взамен ГОСТ 7455-78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BY KZ KG MD TJ UZ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7481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368-2011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текло армированное. Технические условия. – Взамен ГОСТ 7481-98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MD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ОСТ 7636-85 </w:t>
              <w:br/>
              <w:t xml:space="preserve">Изм.№ 1 </w:t>
              <w:br/>
              <w:t>RU.1.214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Рыба, морские млекопитающие, морские беспозвоночные и продукты их переработки. Методы анализа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8179–98</w:t>
              <w:br/>
              <w:t>(ISO 5022:1979)</w:t>
              <w:br/>
              <w:t xml:space="preserve">Изм.№ 2 </w:t>
              <w:br/>
              <w:t>RU.1.231-2011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Изделия огнеупорные. Отбор образцов и приемочные испытания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MD TJ TM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8714–2014</w:t>
              <w:br/>
              <w:t>RU.1.215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Жир пищевой из рыбы и водных млекопитающих. Технические условия. - Взамен ГОСТ 8714-72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BY KG MD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 CYR" w:ascii="Arial CYR" w:hAnsi="Arial CYR"/>
              </w:rPr>
              <w:t>ГОСТ 8816–2014</w:t>
              <w:br/>
              <w:t>RU.1.300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Брусья деревянные для стрелочных переводов. Технические условия. - Взамен ГОСТ 8816-2003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MD TJ UA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8904–2014</w:t>
              <w:br/>
              <w:t>RU.1.548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литы древесноволокнистые твердые с лакокрасочным покрытием. Технические условия. - Взамен ГОСТ 8904-81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KG TJ UA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9816.0–2014</w:t>
              <w:br/>
              <w:t>RU.1.119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лур технический. Общие требования к методам анализа. - Взамен ГОСТ 9816.0-84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TJ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9816.1–84</w:t>
              <w:br/>
              <w:t xml:space="preserve">Изм.№ 2 </w:t>
              <w:br/>
              <w:t>RU.1.120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еллур технический. Метод определения теллура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TJ UZ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ОСТ 9816.3-84 </w:t>
              <w:br/>
              <w:t xml:space="preserve">Изм.№ 3 </w:t>
              <w:br/>
              <w:t>RU.1.122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ллур технический. Метод определения серы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9816.4–2014</w:t>
              <w:br/>
              <w:t>RU.1.123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ллур технический. Метод спектрального анализа. - Взамен ГОСТ 9816.4-84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10144</w:t>
            </w:r>
            <w:r>
              <w:rPr>
                <w:rFonts w:cs="Arial CYR" w:ascii="Arial CYR" w:hAnsi="Arial CYR"/>
              </w:rPr>
              <w:t>–</w:t>
            </w:r>
            <w:r>
              <w:rPr>
                <w:rFonts w:cs="Arial" w:ascii="Arial" w:hAnsi="Arial"/>
              </w:rPr>
              <w:t xml:space="preserve">89 </w:t>
              <w:br/>
              <w:t xml:space="preserve">Изм.№ 2 </w:t>
              <w:br/>
              <w:t>RU.1.001-2013И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мали ХВ-124. Технические условия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BY KG MD UA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 CYR" w:ascii="Arial CYR" w:hAnsi="Arial CYR"/>
              </w:rPr>
              <w:t>ГОСТ 10632–2014</w:t>
              <w:br/>
              <w:t>RU.1.679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Плиты древесно-стружечные. Технические условия.-Взамен ГОСТ 10632-2007.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A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11381–83 </w:t>
              <w:br/>
              <w:t xml:space="preserve">Изм.№ 2 </w:t>
              <w:br/>
              <w:t>RU.1.361-2011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ки носовые хлопчатобумажные. Общие технические условия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MD TJ UZ U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2308–2013</w:t>
              <w:br/>
              <w:t>RU.1.760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оплива термостабильные Т-6 и Т-8В для реактивных двигателей. Технические условия. - Взамен </w:t>
              <w:br/>
              <w:t>ГОСТ 12308-89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G MD TJ </w:t>
            </w:r>
            <w:r>
              <w:rPr>
                <w:rFonts w:cs="Arial" w:ascii="Arial" w:hAnsi="Arial"/>
                <w:lang w:val="en-US"/>
              </w:rPr>
              <w:t>U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2571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155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ахар. Метод определения сахарозы. – Взамен ГОСТ 12571-67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MD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2573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154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ахар. Метод определения ферропримесей. – Взамен ГОСТ 12573-67 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MD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2579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153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ахар. Метод определения гранулометрического состава. – Взамен ГОСТ 12579-67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MD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2871–2013</w:t>
              <w:br/>
              <w:t>RU.1.865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Хризотил. Общие технические условия. - Взамен ГОСТ 12871-93, ГОСТ 25984.2-83, ГОСТ 25984.3-83, ГОСТ 25984.4-83, ГОСТ 25984.5-83, ГОСТ 25984.6-99,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TJ UZ UA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 CYR" w:ascii="Arial CYR" w:hAnsi="Arial CYR"/>
              </w:rPr>
              <w:t>ГОСТ 15088–2014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>(</w:t>
            </w:r>
            <w:r>
              <w:rPr>
                <w:rFonts w:cs="Arial CYR" w:ascii="Arial CYR" w:hAnsi="Arial CYR"/>
                <w:lang w:val="en-US"/>
              </w:rPr>
              <w:t>ISO 306:2004</w:t>
            </w:r>
            <w:r>
              <w:rPr>
                <w:rFonts w:cs="Arial CYR" w:ascii="Arial CYR" w:hAnsi="Arial CYR"/>
              </w:rPr>
              <w:t>)</w:t>
              <w:br/>
              <w:t>RU.1.1139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ластмассы. Метод определения температуры размягчения термопластов по Вика. - Взамен </w:t>
              <w:br/>
              <w:t xml:space="preserve">ГОСТ 15088-83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A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15471–2014</w:t>
              <w:br/>
              <w:t>RU.1.079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Полосы и ленты из бескислородной меди для электронной техники.Технические условия. - Взамен ГОСТ 15471-77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TJ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16018–2014</w:t>
              <w:br/>
              <w:t>RU.1.306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йки для клеммных и закладных болтов рельсовых скреплений железнодорожного пути. Технические условия. Взамен ГОСТ 16018-79 (ИСО 6305-4-85)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TJ UA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16273.0–85</w:t>
              <w:br/>
              <w:t xml:space="preserve">Изм.№ 1 </w:t>
              <w:br/>
              <w:t>RU.1.117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лен технический. Общие требования к методу спектрального анализа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TJ UZ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16273.1–2014</w:t>
              <w:br/>
              <w:t>RU.1.118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лен технический. Метод спектрального анализа. - Взамен ГОСТ 16273.1-85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17228–2014</w:t>
              <w:br/>
              <w:t>RU.1.857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Самолеты пассажирские и транспортные. Допустимые уровни шума, создаваемые на местности. - Взамен ГОСТ 17228-87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7229–2014</w:t>
              <w:br/>
              <w:t>RU.1.853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амолеты пассажирские и транспортные. Методы определения уровней шума, создаваемого на местности. - Взамен ГОСТ 17229-85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eastAsia="Calibri" w:cs="Arial CYR"/>
                <w:lang w:val="en-US" w:eastAsia="en-US"/>
              </w:rPr>
            </w:pPr>
            <w:r>
              <w:rPr>
                <w:rFonts w:eastAsia="Calibri" w:cs="Arial CYR" w:ascii="Arial CYR" w:hAnsi="Arial CYR"/>
                <w:lang w:val="en-US" w:eastAsia="en-US"/>
              </w:rPr>
              <w:t>RU AM BY KG TJ UZ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eastAsia="Calibri" w:cs="Arial"/>
                <w:color w:val="000000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18572–2014</w:t>
              <w:br/>
              <w:t>RU.1.860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одшипники качения. Подшипники буксовые роликовые цилиндрические  железнодорожного подвижного состава. Технические условия. - Взамен ГОСТ 18572-81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TJ UA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9281–2014</w:t>
              <w:br/>
              <w:t>RU.1.184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кат из стали повышенной прочности. Общие технические условия. - Взамен ГОСТ 19281-89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eastAsia="Calibri" w:cs="Arial CYR"/>
                <w:lang w:val="en-US" w:eastAsia="en-US"/>
              </w:rPr>
            </w:pPr>
            <w:r>
              <w:rPr>
                <w:rFonts w:eastAsia="Calibri" w:cs="Arial CYR" w:ascii="Arial CYR" w:hAnsi="Arial CYR"/>
                <w:lang w:val="en-US" w:eastAsia="en-US"/>
              </w:rPr>
              <w:t>RU AM BY KZ KG U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eastAsia="Calibri" w:cs="Arial"/>
                <w:color w:val="000000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20015-88 </w:t>
              <w:br/>
              <w:t xml:space="preserve">Изм.№ 2 </w:t>
              <w:br/>
              <w:t>RU.1198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Хлороформ. Технические условия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ОСТ 20295-85 </w:t>
              <w:br/>
              <w:t xml:space="preserve">Изм.№ 4 </w:t>
              <w:br/>
              <w:t>UA.1.002-2013И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Трубы стальные сварные для магистральных газонефтепроводов. Технические условия 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A AM BY KG MD RU TJ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20900–2014</w:t>
              <w:br/>
              <w:t>RU.1.082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Трубы волноводные медные и латунные прямоугольные. Технические условия. - Взамен ГОСТ 20900-75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TJ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20996.0–2014</w:t>
              <w:br/>
              <w:t>RU.1.113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елен технический. Общие требования к методам анализа. - Взамен ГОСТ 20996.0-82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20996.1–2014</w:t>
              <w:br/>
              <w:t>RU.1.114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лен технический. Методы определения селена. - Взамен ГОСТ 20996.1-82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20996.2–2014</w:t>
              <w:br/>
              <w:t>RU.1.115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лен технический. Методы определения серы. - Взамен ГОСТ 20996.2-82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0996.5–82</w:t>
              <w:br/>
              <w:t xml:space="preserve">Изм.№ 2 </w:t>
              <w:br/>
              <w:t>RU.1.116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лен технический. Методы определения органических веществ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TJ UZ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21007–2014</w:t>
              <w:br/>
              <w:t>RU.1.026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Проволока из платины для термопреобразователей сопротивления. Технические условия. - Взамен ГОСТ 21007-75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TJ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1507–2013</w:t>
              <w:br/>
              <w:t>RU.1.774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Защита растений. Термины и определения. - Взамен ГОСТ 21507-81 с учетом основных нормативных положений международного стандарта по фитосанитарным мерам Продовольственной и сельскохозяйственной организации Объединенных Наций МСФМ № 5 «Глоссарий фитосанитарных терминов» в редакции перевода 2012 г.»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MD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22283–2014</w:t>
              <w:br/>
              <w:t>RU.1.852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Шум авиационный. Допустимые уровни шума на территории жилой застройки и методы его измерения. - Взамен ГОСТ 22283-88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23718–2014</w:t>
              <w:br/>
              <w:t>RU.1.855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леты и вертолеты пассажирские и транспортные. Допустимые уровни вибрации в салонах и кабинах экипажа и методы измерения вибрации. - Взамен ГОСТ 23718-93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24647–2014</w:t>
              <w:br/>
              <w:t>RU.1.856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Вертолеты гражданской авиации. Допустимые уровни шума и методы определения уровней шума на местности. - Взамен ГОСТ 24647-91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24856–2014</w:t>
              <w:br/>
              <w:t>RU.1.017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матура трубопроводная. Термины и определения. - Взамен ГОСТ 24856–81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UZ </w:t>
            </w:r>
            <w:r>
              <w:rPr>
                <w:rFonts w:cs="Arial CYR" w:ascii="Arial CYR" w:hAnsi="Arial CYR"/>
                <w:lang w:val="en-US"/>
              </w:rPr>
              <w:t>U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27271–2014</w:t>
              <w:br/>
              <w:t>(ISO 9514:2005)</w:t>
              <w:br/>
              <w:t>RU.1.405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териалы лакокрасочные.Метод определения жизнеспособности многокомпонентных систем. – Взамен ГОСТ 27271-87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27775–2014</w:t>
              <w:br/>
              <w:t>RU.1.534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кусственное осеменение сельскохозяйственных животных. Термины и определения.- Взамен ГОСТ 27775-88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28515–97</w:t>
              <w:br/>
              <w:t xml:space="preserve">Изм.№ 1 </w:t>
              <w:br/>
              <w:t>RU.1.112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дь. Метод испытания проб на удлинение спирали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MD TJ UZ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0255–2014</w:t>
              <w:br/>
              <w:t>RU.1.554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ебель, древесные и полимерные материалы. Метод определения выделения формальдегида и других вредных летучих химических веществ в климатических камерах. – Взамен ГОСТ 30255-95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KG MD TJ UA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0515–2013</w:t>
              <w:br/>
              <w:t>RU.1.301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менты. Общие технические условия. - Взамен ГОСТ 30515-97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MD TJ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0590–2014</w:t>
              <w:br/>
              <w:t>RU.1.352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слуги бытовые. Ремонт и техническое обслуживание стиральных машин. Технические условия.- Взамен ГОСТ 30590-97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eastAsia="Calibri" w:cs="Arial CYR"/>
                <w:lang w:eastAsia="en-US"/>
              </w:rPr>
            </w:pPr>
            <w:r>
              <w:rPr>
                <w:rFonts w:eastAsia="Calibri" w:cs="Arial CYR" w:ascii="Arial CYR" w:hAnsi="Arial CYR"/>
                <w:lang w:val="en-US" w:eastAsia="en-US"/>
              </w:rPr>
              <w:t>RU AM BY KG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eastAsia="Calibri" w:cs="Arial"/>
                <w:color w:val="000000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0592–2014</w:t>
              <w:br/>
              <w:t>RU.1.353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Услуги бытовые. Ремонт и техническое обслуживание холодильных приборов. Технические условия. - Взамен ГОСТ 30592-97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eastAsia="Calibri" w:cs="Arial CYR"/>
                <w:lang w:eastAsia="en-US"/>
              </w:rPr>
            </w:pPr>
            <w:r>
              <w:rPr>
                <w:rFonts w:eastAsia="Calibri" w:cs="Arial CYR" w:ascii="Arial CYR" w:hAnsi="Arial CYR"/>
                <w:lang w:val="en-US" w:eastAsia="en-US"/>
              </w:rPr>
              <w:t>RU AM BY KG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eastAsia="Calibri" w:cs="Arial"/>
                <w:color w:val="000000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1315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072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Устройства пломбировочные электронные. Общие технические требования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Z AM BY KG MD TJ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ОСТ 31339-2006 </w:t>
              <w:br/>
              <w:t xml:space="preserve">Изм.№ 2 </w:t>
              <w:br/>
              <w:t>RU.1.594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Рыба, нерыбные объекты и продукция из них. Правила приёмки и методы отбора проб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TJ </w:t>
            </w:r>
            <w:r>
              <w:rPr>
                <w:rFonts w:cs="Arial CYR" w:ascii="Arial CYR" w:hAnsi="Arial CYR"/>
                <w:lang w:val="en-US"/>
              </w:rPr>
              <w:t>U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557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1257-2011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текло и изделия из него. Методы контроля геометрических параметров и показателей внешнего вида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MD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558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(ISO 23499:2008)</w:t>
              <w:br/>
              <w:t>RU.1.437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Уголь. Определение насыпной плотности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Z AM BY KG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559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1251-2011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текло с лакокрасочным покрытием. Технические условия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MD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560.2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(ISO 23953-2:2005)</w:t>
              <w:br/>
              <w:t>RU.1.902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Шкафы, прилавки и витрины холодильные торговые. Требования, методы и условия испытаний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562.4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(EN 1096-4:2004</w:t>
              <w:br/>
              <w:t>RU.1.183-2011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екло с покрытием. Правила приемки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G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563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184-2011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текло с полимерными пленками. Технические условия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MD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564.1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(ISO 16936-1:2005)</w:t>
              <w:br/>
              <w:t>RU.1.188-2011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текло и изделия из него. Метод испытания на стойкость к удару шаром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MD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564.2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(ISO16936-2:2005)</w:t>
              <w:br/>
              <w:t>RU.1.190-2011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текло и изделия из него. Метод испытания на стойкость к удару топором и молотком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MD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566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456-2011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текло и изделия из него. Методы испытаний на пулестойкость.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MD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572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223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й. Органолептический анализ. – Взамен ГОСТ 1936-83 в части органолептических показателей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Z AM BY KG MD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573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234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Чай черный. Технические условия. Взамен </w:t>
              <w:br/>
              <w:t>ГОСТ 1937-90, 1938-90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Z AM BY KG MD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574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236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Чай зеленый. Технические условия. Взамен </w:t>
              <w:br/>
              <w:t>ГОСТ 1939-90, ГОСТ 3716-90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MD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575.2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786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раны грузоподъемные. Ограничители и указатели. Часть 2. Краны  стрелковые самоходные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MD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575.3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787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раны грузоподъемные. Ограничители и указатели. Часть 3. Краны башенные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MD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575.4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788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раны грузоподъемные. Ограничители и указатели. Часть 4. Краны стреловые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MD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575.5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789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раны грузоподъемные. Ограничители и указатели. Часть 5.  Краны мостовые и козловые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MD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576.2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790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Краны грузоподъемные. Средства доступа, ограждения и защиты. Часть 2. Краны стреловые самоходные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MD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576.3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791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Краны грузоподъемные. Средства доступа, ограждения и защиты. Часть 3. Краны башенные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MD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577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793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Краны грузоподъемные. Краны портальные. Общие технические требования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MD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578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794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раны грузоподъемные. Металлические конструкции. Требования к материалам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MD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579.1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795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Краны грузоподъемные. Принципы формирования расчетных нагрузок и комбинаций нагрузок. Часть 1. Общие положения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MD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579.2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796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Краны грузоподъемные. Принципы формирования расчетных нагрузок и комбинаций нагрузок. Часть 2. Краны стреловые самоходные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BY KG MD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579.3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797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Краны грузоподъемные. Принципы формирования расчетных нагрузок и комбинаций нагрузок. Часть 3. Краны башенные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MD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579.4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798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Краны грузоподъемные. Принципы формирования расчетных нагрузок и комбинаций нагрузок. Часть 4. Краны стреловые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MD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579.5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799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Краны грузоподъемные. Принципы формирования расчетных нагрузок и комбинаций нагрузок. Часть 5. Краны мостового типа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MD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588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823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бы медные круглого сечения для воды и газа. Технические условия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Z AM BY KG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589–2013</w:t>
              <w:br/>
              <w:t>RU.1.850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дукты кулинарные из мяса птицы. Общие технические условия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590–2013</w:t>
              <w:br/>
              <w:t>RU.1.1217-2011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Фитинги из меди и медных сплавов для соединения медных труб способом капиллярной пайки. Технические условия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Z AM KG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591–2013</w:t>
              <w:br/>
              <w:t>RU.1.1226-2011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Фитинги из меди и медных сплавов для соединения медных труб способом прессования. Технические условия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Z AM KG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592–2013</w:t>
              <w:br/>
              <w:t>RU.1.201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емена овощных, бахчевых культур, кормовых корнеплодов и кормовой капусты. Сортовые и посевные качества. Общие технические условия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593–2013</w:t>
              <w:br/>
              <w:t>RU.1.224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й и чайная продукция. Термины и определения . Взамен ГОСТ 18474–73, ГОСТ 18478–85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594–2013</w:t>
              <w:br/>
              <w:t>RU.1.708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Лесоматериалы круглые. Методы измерений. На основе ГОСТ Р 52117–2003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595–2013</w:t>
              <w:br/>
              <w:t>RU.1.763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Топливо авиационное для газотурбинных двигателей Джет А-1 (Jet A-1). Технические условия. На основе ГОСТ Р 52050-2006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G TJ </w:t>
            </w:r>
            <w:r>
              <w:rPr>
                <w:rFonts w:cs="Arial" w:ascii="Arial" w:hAnsi="Arial"/>
                <w:lang w:val="en-US"/>
              </w:rPr>
              <w:t>U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596–2013</w:t>
              <w:br/>
              <w:t>RU.1.971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Бензидин. Измерение концентрации бензидина в воде методом газовой хроматографии – масс-спектрометрии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TJ UA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597–2013</w:t>
              <w:br/>
              <w:t>RU.1.134-2011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едь и медные сплавы. Виды дефектов заготовок и полуфабрикатов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KG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598–2013</w:t>
              <w:br/>
              <w:t>RU.1.1212-2011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рубы медные круглого сечения для воды и газа. Технические условия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Z AM BY KG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599.1–2013</w:t>
              <w:br/>
              <w:t>(ISO 4689:1986)</w:t>
              <w:br/>
              <w:t>RU.1.544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Руды железные, концентраты, агломераты и окатыши. Методы определения содержания серы. Часть 1. Гравиметрический метод с применением сульфата бария. Взамен ГОСТ 23581.20-81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599.2–2013</w:t>
              <w:br/>
              <w:t>(ISO 4689-2:2004)</w:t>
              <w:br/>
              <w:t>RU.1.439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Руды железные, концентраты, агломераты и окатыши. Методы определение содержания серы. Часть 2. Метод путем сжигания/титрования. – Взамен </w:t>
              <w:br/>
              <w:t>ГОСТ 23581.20-81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Z AM BY KG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600–2013</w:t>
              <w:br/>
              <w:t>(ISO 21049:2004)</w:t>
              <w:br/>
              <w:t>RU.1.878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асосы. Уплотнительные системы вала для центробежных и роторных насосов. Общие технические требования и методы контроля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601–2013</w:t>
              <w:br/>
              <w:t>(ISO 13709:2009)</w:t>
              <w:br/>
              <w:t>RU.1.877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асосы центробежные для нефтяной, нефтехимической и газовой промышленности. Общие технические требования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2602–2014</w:t>
              <w:br/>
              <w:t>RU.1.692-2013-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авила расчета выбросов загрязняющих веществ в атмосферу при механической обработке металлов на основе удельных показателей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KG TJ UZ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608–2014</w:t>
              <w:br/>
              <w:t>RU.1.355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Деятельность выставочно-ярмарочная. Термины и определения. На основе ГОСТ Р 53103—2008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KG UZ TJ UA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609–2014</w:t>
              <w:br/>
              <w:t>RU.1.356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Услуги бытовые. Услуги ритуальные. Термины и определения. На основе  ГОСТ Р 53107—2008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KG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2610–2014</w:t>
              <w:br/>
              <w:t>RU.1.357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слуги бытовые. Классификация организаций.– На основе ГОСТ Р 53108–2008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MD UZ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2611–2014</w:t>
              <w:br/>
              <w:t>RU.1.409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ские услуги. Требования по обеспечению безопасности туристов.– На основе ГОСТ Р 50644–2009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MD UZ U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2612–2014</w:t>
              <w:br/>
              <w:t>RU.1.410-2013-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ские услуги. Информация для потребителей. Общие требования.– На основе ГОСТ Р 53997–2010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MD UZ U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2613–2014</w:t>
              <w:br/>
              <w:t>RU.1.411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ские услуги. Услуги туризма для людей с ограниченными физическими возможностями. Общие требования.– На основе ГОСТ Р 53998–2010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MD UZ U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2618.1–2014</w:t>
              <w:br/>
              <w:t>(ISO 11359-1:1999)</w:t>
              <w:br/>
              <w:t>RU.1.840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стмассы. Термомеханический анализ (ТМА). Часть 1. Общие принципы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Z AM BY KG TJ</w:t>
            </w:r>
          </w:p>
        </w:tc>
      </w:tr>
      <w:tr>
        <w:trPr>
          <w:trHeight w:val="785" w:hRule="atLeast"/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2618.2–2014</w:t>
              <w:br/>
              <w:t>(ISO 11359-2:1999)</w:t>
              <w:br/>
              <w:t>RU.1.841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стмассы. Термомеханический анализ (ТМА). Часть 2. Определение коэффициента линейного теплового расширения и температуры стеклования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Z AM BY KG TJ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624–2014</w:t>
              <w:br/>
              <w:t>RU.1.160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онен-пробки. Общие технические условия. NEQ DIN 6099:1997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KZ KG TJ UA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625–2014</w:t>
              <w:br/>
              <w:t>RU.1.161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пачки металлические. Общие технические условия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KZ KG TJ UA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626–2014</w:t>
              <w:br/>
              <w:t>RU.1.383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Средства укупорочные полимерные. Общие технические условия. На основе ГОСТ Р 51958−2002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KZ KG TJ UA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627–2014</w:t>
              <w:br/>
              <w:t>RU.1.421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Методы испытаний химической продукции, представляющей опасность для окружающей среды. Наземные растения. Испытание на фитотоксичность. IDT OECD, Test No227:2006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Z AM BY KG MD TJ UA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628–2014</w:t>
              <w:br/>
              <w:t>RU.1.422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Методы испытаний химической продукции, представляющей опасность для окружающей среды. Определение острой токсичности для Chironomus sp. IDT OECD, Test № 235:2011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TJ UA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629–2014</w:t>
              <w:br/>
              <w:t>RU.1.423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Методы испытаний химической продукции, представляющей опасность для окружающей среды. Липофильность твердых и жидких веществ. Метод смешивания в колбе. IDT OECD, Test No 116:1981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TJ UA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630–2014</w:t>
              <w:br/>
              <w:t>RU.1.566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Методы испытаний химической продукции, представляющей опасность для окружающей среды. Оценка коэффициента адсорбции почвой и осадками сточных вод методом высокоэффективной жидкостной хроматографии. IDT OECD,Test № 121:2001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Z AM BY KG MD TJ UA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631–2014</w:t>
              <w:br/>
              <w:t>RU.1.598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Методы испытаний химической продукции, представляющей опасность для окружающей среды. Почвенные микроорганизмы. Испытание на трансформацию азота. IDT OECD, Test №216:2000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TJ UA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632–2014</w:t>
              <w:br/>
              <w:t>RU.1.599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Методы испытаний химической продукции, представляющей опасность для окружающей среды. Определение репродуктивной способности колембол. IDT OECD, Test №232:2009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TJ UA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633–2014</w:t>
              <w:br/>
              <w:t>RU.1.601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Методы испытаний химической продукции, представляющей опасность для окружающей среды. Определение аэробной и анаэробной трансформации в почве.  IDT OECD, Test No307:2002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Z AM BY KG MD TJ UA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634–2014</w:t>
              <w:br/>
              <w:t>RU.1.607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етоды испытания по воздействию химической продукции на организм человека. Разъедание/коррозия кожи: испытание на модели человеческой кожи in vitro. IDT OECD, Test №431:2004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eastAsia="Calibri" w:cs="Arial CYR"/>
                <w:lang w:val="en-US" w:eastAsia="en-US"/>
              </w:rPr>
            </w:pPr>
            <w:r>
              <w:rPr>
                <w:rFonts w:eastAsia="Calibri" w:cs="Arial CYR" w:ascii="Arial CYR" w:hAnsi="Arial CYR"/>
                <w:lang w:val="en-US" w:eastAsia="en-US"/>
              </w:rPr>
              <w:t>RU AZ AM BY KG MD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eastAsia="Calibri" w:cs="Arial"/>
                <w:color w:val="000000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635–2014</w:t>
              <w:br/>
              <w:t>RU.1.686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Методы испытания по воздействию химической продукции на организм человека. Микроядерный тест на клетках млекопитающих in vitro. IDT OECD, Test №487:2010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636–2014</w:t>
              <w:br/>
              <w:t>RU.1.687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Методы испытания по воздействию химической продукции на организм человека. Субхроническая ингаляционная токсичность: 90-дневное исследование. IDT OECD, Test №413:2009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637–2014</w:t>
              <w:br/>
              <w:t>RU.1.688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Методы испытания по воздействию химической продукции на организм человека. Повторное исследование пероральной токсичности на грызунах: 90 - дневное. IDT OECD, Test №408:1998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638–2014</w:t>
              <w:br/>
              <w:t>RU.1.693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етоды испытания по воздействию химической продукции на организм человека. Метод оценки генных мутаций на клетках млекопитающих in vitro. IDT OECD, Test №476:1997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639–2014</w:t>
              <w:br/>
              <w:t>RU.1.695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Методы испытания по воздействию химической продукции на организм человека. Субхроническая кожная токсичность: 90-дневное исследование. IDT OECD, Test №411:1981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640–2014</w:t>
              <w:br/>
              <w:t>RU.1.600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етоды испытаний химической продукции, представляющей опасность для окружающей среды. Определение потенциальной способности химических веществ к биоразложению в почве. IDT OECD, Test №304A:1981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eastAsia="Calibri" w:cs="Arial CYR"/>
                <w:lang w:val="en-US" w:eastAsia="en-US"/>
              </w:rPr>
            </w:pPr>
            <w:r>
              <w:rPr>
                <w:rFonts w:eastAsia="Calibri" w:cs="Arial CYR" w:ascii="Arial CYR" w:hAnsi="Arial CYR"/>
                <w:lang w:val="en-US" w:eastAsia="en-US"/>
              </w:rPr>
              <w:t>RU AM BY KG MD U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eastAsia="Calibri" w:cs="Arial"/>
                <w:color w:val="000000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641–2014</w:t>
              <w:br/>
              <w:t>RU.1.602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етоды испытания по воздействию химической продукции на организм человека. Определение токсичности при повторном/многократном пероральном поступлении вещества на грызунах. 28-дневный тест. IDT OECD, Test №407:2008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eastAsia="Calibri" w:cs="Arial CYR"/>
                <w:lang w:val="en-US" w:eastAsia="en-US"/>
              </w:rPr>
            </w:pPr>
            <w:r>
              <w:rPr>
                <w:rFonts w:eastAsia="Calibri" w:cs="Arial CYR" w:ascii="Arial CYR" w:hAnsi="Arial CYR"/>
                <w:lang w:val="en-US" w:eastAsia="en-US"/>
              </w:rPr>
              <w:t>RU AZ AM BY KG MD TJ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eastAsia="Calibri" w:cs="Arial"/>
                <w:color w:val="000000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642–2014</w:t>
              <w:br/>
              <w:t>RU.1.603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етоды испытания по воздействию химической продукции на организм человека. Определение токсичности при повторном/многократном накожном поступлении. 28/21-дневный тест. IDT OECD, Test №410:1981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eastAsia="Calibri" w:cs="Arial CYR"/>
                <w:lang w:val="en-US" w:eastAsia="en-US"/>
              </w:rPr>
            </w:pPr>
            <w:r>
              <w:rPr>
                <w:rFonts w:eastAsia="Calibri" w:cs="Arial CYR" w:ascii="Arial CYR" w:hAnsi="Arial CYR"/>
                <w:lang w:val="en-US" w:eastAsia="en-US"/>
              </w:rPr>
              <w:t>RU AZ AM BY KG MD TJ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eastAsia="Calibri" w:cs="Arial"/>
                <w:color w:val="000000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643–2014</w:t>
              <w:br/>
              <w:t>RU.1.604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етоды испытания по воздействию химической продукции на организм человека. Токсичность подострая ингаляционная: 28-дневное исследование. IDT OECD, Test №412:2009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eastAsia="Calibri" w:cs="Arial CYR"/>
                <w:lang w:val="en-US" w:eastAsia="en-US"/>
              </w:rPr>
            </w:pPr>
            <w:r>
              <w:rPr>
                <w:rFonts w:eastAsia="Calibri" w:cs="Arial CYR" w:ascii="Arial CYR" w:hAnsi="Arial CYR"/>
                <w:lang w:val="en-US" w:eastAsia="en-US"/>
              </w:rPr>
              <w:t>RU AZ AM BY KG MD TJ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eastAsia="Calibri" w:cs="Arial"/>
                <w:color w:val="000000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644–2014</w:t>
              <w:br/>
              <w:t>RU.1.605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етоды испытания по воздействию химической продукции на организм человека. Острая пероральная токсичность – метод определения класса острой токсичности. IDT OECD, Test №423:2001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eastAsia="Calibri" w:cs="Arial CYR"/>
                <w:lang w:val="en-US" w:eastAsia="en-US"/>
              </w:rPr>
            </w:pPr>
            <w:r>
              <w:rPr>
                <w:rFonts w:eastAsia="Calibri" w:cs="Arial CYR" w:ascii="Arial CYR" w:hAnsi="Arial CYR"/>
                <w:lang w:val="en-US" w:eastAsia="en-US"/>
              </w:rPr>
              <w:t>RU AZ AM BY KG MD TJ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eastAsia="Calibri" w:cs="Arial"/>
                <w:color w:val="000000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645–2014</w:t>
              <w:br/>
              <w:t>RU.1.606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етоды испытания по воздействию химической продукции на организм человека. Определение нейротоксичности на грызунах. IDT OECD, Test №424:1997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eastAsia="Calibri" w:cs="Arial CYR"/>
                <w:lang w:val="en-US" w:eastAsia="en-US"/>
              </w:rPr>
            </w:pPr>
            <w:r>
              <w:rPr>
                <w:rFonts w:eastAsia="Calibri" w:cs="Arial CYR" w:ascii="Arial CYR" w:hAnsi="Arial CYR"/>
                <w:lang w:val="en-US" w:eastAsia="en-US"/>
              </w:rPr>
              <w:t>RU AZ AM BY KG MD TJ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eastAsia="Calibri" w:cs="Arial"/>
                <w:color w:val="000000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646–2014</w:t>
              <w:br/>
              <w:t>RU.1.608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етоды испытания по воздействию химической продукции на организм человека. Острая ингаляционная токсичность – метод определения класса острой токсичности (метод ATC). IDT OECD, Test №436:2008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eastAsia="Calibri" w:cs="Arial CYR" w:ascii="Arial CYR" w:hAnsi="Arial CYR"/>
                <w:lang w:val="en-US" w:eastAsia="en-US"/>
              </w:rPr>
              <w:t>RU AZ AM BY KG MD TJ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eastAsia="Calibri" w:cs="Arial"/>
                <w:color w:val="000000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647–2014</w:t>
              <w:br/>
              <w:t>RU.1.609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етоды испытания по воздействию химической продукции на организм человека. Комбинированные исследования хронической токсичности и канцерогенности. IDT OECD, Test №453:2009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eastAsia="Calibri" w:cs="Arial CYR"/>
                <w:lang w:val="en-US" w:eastAsia="en-US"/>
              </w:rPr>
            </w:pPr>
            <w:r>
              <w:rPr>
                <w:rFonts w:eastAsia="Calibri" w:cs="Arial CYR" w:ascii="Arial CYR" w:hAnsi="Arial CYR"/>
                <w:lang w:val="en-US" w:eastAsia="en-US"/>
              </w:rPr>
              <w:t>RU AM BY KG MD TJ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eastAsia="Calibri" w:cs="Arial"/>
                <w:color w:val="000000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648–2014</w:t>
              <w:br/>
              <w:t>RU.1.610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етоды испытания по воздействию химической продукции на организм человека. Токсикология генетическая: Метод оценки сцепленных с полом рецессивных летальных мутаций у Drosophila melanogaster. </w:t>
              <w:br/>
              <w:t>IDT OECD, Test №477:1984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eastAsia="Calibri" w:cs="Arial CYR"/>
                <w:lang w:val="en-US" w:eastAsia="en-US"/>
              </w:rPr>
            </w:pPr>
            <w:r>
              <w:rPr>
                <w:rFonts w:eastAsia="Calibri" w:cs="Arial CYR" w:ascii="Arial CYR" w:hAnsi="Arial CYR"/>
                <w:lang w:val="en-US" w:eastAsia="en-US"/>
              </w:rPr>
              <w:t>RU AM BY MD TJ UZ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eastAsia="Calibri" w:cs="Arial"/>
                <w:color w:val="000000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649–2014</w:t>
              <w:br/>
              <w:t>(ISO 10352:2010)</w:t>
              <w:br/>
              <w:t>RU.1.824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Композиты полимерные. Определение массы на единицу площади препрегов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Z AM BY KG TJ UA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650–2014</w:t>
              <w:br/>
              <w:t>(ISO 2078:1993)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RU.1.825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екловолокно. Нити. Типы и марки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eastAsia="Calibri" w:cs="Arial CYR"/>
                <w:lang w:val="en-US" w:eastAsia="en-US"/>
              </w:rPr>
            </w:pPr>
            <w:r>
              <w:rPr>
                <w:rFonts w:eastAsia="Calibri" w:cs="Arial CYR" w:ascii="Arial CYR" w:hAnsi="Arial CYR"/>
                <w:lang w:val="en-US" w:eastAsia="en-US"/>
              </w:rPr>
              <w:t>RU AZ AM BY KG TJ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eastAsia="Calibri" w:cs="Arial"/>
                <w:color w:val="000000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ГОСТ</w:t>
            </w:r>
            <w:r>
              <w:rPr>
                <w:rFonts w:cs="Arial CYR" w:ascii="Arial CYR" w:hAnsi="Arial CYR"/>
                <w:lang w:val="en-US"/>
              </w:rPr>
              <w:t xml:space="preserve"> 32651–2014</w:t>
              <w:br/>
              <w:t>(EN 13473-1:2001,</w:t>
              <w:br/>
              <w:t>EN 13473-2:2001,</w:t>
              <w:br/>
              <w:t>EN 13473-3:2001)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.1.826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Ткани мультиаксиальные. Общие технические требования и методы испытаний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eastAsia="Calibri" w:cs="Arial CYR"/>
                <w:lang w:val="en-US" w:eastAsia="en-US"/>
              </w:rPr>
            </w:pPr>
            <w:r>
              <w:rPr>
                <w:rFonts w:eastAsia="Calibri" w:cs="Arial CYR" w:ascii="Arial CYR" w:hAnsi="Arial CYR"/>
                <w:lang w:val="en-US" w:eastAsia="en-US"/>
              </w:rPr>
              <w:t>RU AZ AM BY KG TJ U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eastAsia="Calibri" w:cs="Arial"/>
                <w:color w:val="000000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652–2014</w:t>
              <w:br/>
              <w:t>(ISO 1172:1996)</w:t>
              <w:br/>
              <w:t>RU.1.827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мпозиты полимерные. Препреги, премиксы и слоистые материалы. Определение содержания стекловолокна и минеральных наполнителей. Методы сжигания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eastAsia="Calibri" w:cs="Arial CYR"/>
                <w:lang w:val="en-US" w:eastAsia="en-US"/>
              </w:rPr>
            </w:pPr>
            <w:r>
              <w:rPr>
                <w:rFonts w:eastAsia="Calibri" w:cs="Arial CYR" w:ascii="Arial CYR" w:hAnsi="Arial CYR"/>
                <w:lang w:val="en-US" w:eastAsia="en-US"/>
              </w:rPr>
              <w:t>RU AZ AM BY KG TJ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eastAsia="Calibri" w:cs="Arial"/>
                <w:color w:val="000000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653–2014</w:t>
              <w:br/>
              <w:t xml:space="preserve"> (ISO 15040:1999)</w:t>
              <w:br/>
              <w:t>RU.1.828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Композиты полимерные. Определение времени гелеобразования препрегов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Z AM BY KG TJ UA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654–2014</w:t>
              <w:br/>
              <w:t>(ISO 12114:1997)</w:t>
              <w:br/>
              <w:t>RU.1.829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мпозиты полимерные. Термореактивные препреги и премиксы. Определение характеристик отверждения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eastAsia="Calibri" w:cs="Arial CYR"/>
                <w:lang w:val="en-US" w:eastAsia="en-US"/>
              </w:rPr>
            </w:pPr>
            <w:r>
              <w:rPr>
                <w:rFonts w:eastAsia="Calibri" w:cs="Arial CYR" w:ascii="Arial CYR" w:hAnsi="Arial CYR"/>
                <w:lang w:val="en-US" w:eastAsia="en-US"/>
              </w:rPr>
              <w:t>RU AZ AM BY KG TJ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eastAsia="Calibri" w:cs="Arial"/>
                <w:color w:val="000000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655–2014</w:t>
              <w:br/>
              <w:t>(ISO 12115:1997)</w:t>
              <w:br/>
              <w:t>RU.1.830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Композиты полимерные. Термореактивные препреги и премиксы. Методы определения текучести, созревания и срока годности при хранении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eastAsia="Calibri" w:cs="Arial CYR"/>
                <w:lang w:val="en-US" w:eastAsia="en-US"/>
              </w:rPr>
            </w:pPr>
            <w:r>
              <w:rPr>
                <w:rFonts w:eastAsia="Calibri" w:cs="Arial CYR" w:ascii="Arial CYR" w:hAnsi="Arial CYR"/>
                <w:lang w:val="en-US" w:eastAsia="en-US"/>
              </w:rPr>
              <w:t>RU AZ AM BY KG TJ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eastAsia="Calibri" w:cs="Arial"/>
                <w:color w:val="000000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656–2014</w:t>
              <w:br/>
              <w:t>(ISO 527-4:1997,</w:t>
              <w:br/>
              <w:t>ISO 527-5:2009)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RU.1.831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мпозиты полимерные. Методы испытаний. Испытания на растяжение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eastAsia="Calibri" w:cs="Arial CYR"/>
                <w:lang w:val="en-US" w:eastAsia="en-US"/>
              </w:rPr>
            </w:pPr>
            <w:r>
              <w:rPr>
                <w:rFonts w:eastAsia="Calibri" w:cs="Arial CYR" w:ascii="Arial CYR" w:hAnsi="Arial CYR"/>
                <w:lang w:val="en-US" w:eastAsia="en-US"/>
              </w:rPr>
              <w:t>RU AZ AM BY KG TJ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eastAsia="Calibri" w:cs="Arial"/>
                <w:color w:val="000000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657–2014</w:t>
              <w:br/>
              <w:t>(ISO 75-1:2004,</w:t>
              <w:br/>
              <w:t>ISO 75-3:2004)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RU.1.832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Композиты полимерные. Методы испытаний. Определение температуры изгиба под нагрузкой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eastAsia="Calibri" w:cs="Arial CYR"/>
                <w:lang w:val="en-US" w:eastAsia="en-US"/>
              </w:rPr>
            </w:pPr>
            <w:r>
              <w:rPr>
                <w:rFonts w:eastAsia="Calibri" w:cs="Arial CYR" w:ascii="Arial CYR" w:hAnsi="Arial CYR"/>
                <w:lang w:val="en-US" w:eastAsia="en-US"/>
              </w:rPr>
              <w:t>RU AZ AM BY KG TJ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eastAsia="Calibri" w:cs="Arial"/>
                <w:color w:val="000000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658–2014</w:t>
              <w:br/>
              <w:t xml:space="preserve"> (ISO 14129:1997)</w:t>
              <w:br/>
              <w:t>RU.1.833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озиты полимерные. Определение механических характеристик при сдвиге в плоскости армирования методом испытания на растяжение под углом ±45 град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TJ UA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2659–2014</w:t>
              <w:br/>
              <w:t>(ISO 14130:1997)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RU.1.834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Композиты полимерные. Методы испытаний. Определение кажущегося предела прочности при межслойном сдвиге методом испытания короткой балки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eastAsia="Calibri" w:cs="Arial CYR"/>
                <w:lang w:val="en-US" w:eastAsia="en-US"/>
              </w:rPr>
            </w:pPr>
            <w:r>
              <w:rPr>
                <w:rFonts w:eastAsia="Calibri" w:cs="Arial CYR" w:ascii="Arial CYR" w:hAnsi="Arial CYR"/>
                <w:lang w:val="en-US" w:eastAsia="en-US"/>
              </w:rPr>
              <w:t>RU AZ AM BY KG TJ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eastAsia="Calibri" w:cs="Arial"/>
                <w:color w:val="000000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660–2014</w:t>
              <w:br/>
              <w:t>(ISO 15034:1999)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RU.1.835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Композиты полимерные. Препреги. Определение текучести смолы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eastAsia="Calibri" w:cs="Arial CYR"/>
                <w:lang w:val="en-US" w:eastAsia="en-US"/>
              </w:rPr>
            </w:pPr>
            <w:r>
              <w:rPr>
                <w:rFonts w:eastAsia="Calibri" w:cs="Arial CYR" w:ascii="Arial CYR" w:hAnsi="Arial CYR"/>
                <w:lang w:val="en-US" w:eastAsia="en-US"/>
              </w:rPr>
              <w:t>RU AZ AM BY KG TJ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eastAsia="Calibri" w:cs="Arial"/>
                <w:color w:val="000000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661–2014</w:t>
              <w:br/>
              <w:t>RU.1.836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Трубы и детали трубопроводов из реактопластов, армированных волокном. Общие технические условия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Z AM BY KG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662–2014</w:t>
              <w:br/>
              <w:t>RU.1.837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Детали оборудования для вентиляции из полимерных композитов. Технические условия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Z AM BY KG TJ UA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663–2014</w:t>
              <w:br/>
              <w:t>RU.1.838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Элементы насосов специального назначения из полимерных композитов. Технические условия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G TJ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664–2014</w:t>
              <w:br/>
              <w:t>(ISO 9782:1993)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RU.1.839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Композиты полимерные. Препреги и премиксы. Определение кажущегося содержания летучих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eastAsia="Calibri" w:cs="Arial CYR"/>
                <w:lang w:val="en-US" w:eastAsia="en-US"/>
              </w:rPr>
            </w:pPr>
            <w:r>
              <w:rPr>
                <w:rFonts w:eastAsia="Calibri" w:cs="Arial CYR" w:ascii="Arial CYR" w:hAnsi="Arial CYR"/>
                <w:lang w:val="en-US" w:eastAsia="en-US"/>
              </w:rPr>
              <w:t>RU AZ AM BY KG TJ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eastAsia="Calibri" w:cs="Arial"/>
                <w:color w:val="000000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665–2014</w:t>
              <w:br/>
              <w:t>(ISO 13002:1998)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RU.1.867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Волокно углеродное. Система обозначений комплексных нитей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eastAsia="Calibri" w:cs="Arial CYR"/>
                <w:lang w:val="en-US" w:eastAsia="en-US"/>
              </w:rPr>
            </w:pPr>
            <w:r>
              <w:rPr>
                <w:rFonts w:eastAsia="Calibri" w:cs="Arial CYR" w:ascii="Arial CYR" w:hAnsi="Arial CYR"/>
                <w:lang w:val="en-US" w:eastAsia="en-US"/>
              </w:rPr>
              <w:t>RU AZ AM BY KG TJ U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eastAsia="Calibri" w:cs="Arial"/>
                <w:color w:val="000000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666–2014</w:t>
              <w:br/>
              <w:t>(ISO 11567:1995)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RU.1.868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Волокно углеродное. Определение диаметра и площади поперечного сечения элементарной нити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eastAsia="Calibri" w:cs="Arial CYR"/>
                <w:lang w:val="en-US" w:eastAsia="en-US"/>
              </w:rPr>
            </w:pPr>
            <w:r>
              <w:rPr>
                <w:rFonts w:eastAsia="Calibri" w:cs="Arial CYR" w:ascii="Arial CYR" w:hAnsi="Arial CYR"/>
                <w:lang w:val="en-US" w:eastAsia="en-US"/>
              </w:rPr>
              <w:t>RU AM BY KG TJ U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eastAsia="Calibri" w:cs="Arial"/>
                <w:color w:val="000000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667–2014</w:t>
              <w:br/>
              <w:t>(ISO 11566:1996)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RU.1.869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Волокно углеродное. Определение свойств при растяжении элементарной нити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eastAsia="Calibri" w:cs="Arial CYR"/>
                <w:lang w:val="en-US" w:eastAsia="en-US"/>
              </w:rPr>
            </w:pPr>
            <w:r>
              <w:rPr>
                <w:rFonts w:eastAsia="Calibri" w:cs="Arial CYR" w:ascii="Arial CYR" w:hAnsi="Arial CYR"/>
                <w:lang w:val="en-US" w:eastAsia="en-US"/>
              </w:rPr>
              <w:t>RU AZ AM BY KG TJ U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eastAsia="Calibri" w:cs="Arial"/>
                <w:color w:val="000000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670–2014</w:t>
              <w:br/>
              <w:t>RU.1.354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Услуги бытовые. Услуги бань и душевых. Общие технические условия. На основе ГОСТ Р 52493-2005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eastAsia="Calibri" w:cs="Arial CYR"/>
                <w:lang w:val="en-US" w:eastAsia="en-US"/>
              </w:rPr>
            </w:pPr>
            <w:r>
              <w:rPr>
                <w:rFonts w:eastAsia="Calibri" w:cs="Arial CYR" w:ascii="Arial CYR" w:hAnsi="Arial CYR"/>
                <w:lang w:val="en-US" w:eastAsia="en-US"/>
              </w:rPr>
              <w:t>RU AM BY KG TJ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eastAsia="Calibri" w:cs="Arial"/>
                <w:color w:val="000000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672–2014</w:t>
              <w:br/>
              <w:t>(ISO 1998-1:1998)</w:t>
              <w:br/>
              <w:t>RU.1.090-2010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ефтяная и газовая промышленность. Сырье и продукты. Термины и определения.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eastAsia="Calibri" w:cs="Arial CYR"/>
                <w:lang w:val="en-US" w:eastAsia="en-US"/>
              </w:rPr>
            </w:pPr>
            <w:r>
              <w:rPr>
                <w:rFonts w:eastAsia="Calibri" w:cs="Arial CYR" w:ascii="Arial CYR" w:hAnsi="Arial CYR"/>
                <w:lang w:val="en-US" w:eastAsia="en-US"/>
              </w:rPr>
              <w:t>RU AZ AM KZ KG TJ U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eastAsia="Calibri" w:cs="Arial"/>
                <w:color w:val="000000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673–2014</w:t>
              <w:br/>
              <w:t>RU.1.694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равила установления нормативов и контроля выбросов дурнопахнущих веществ в атмосферу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KZ KG TJ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674–2014</w:t>
              <w:br/>
              <w:t>RU.1.144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Тара стеклянная. Размеры. Методы контроля. - Взамен ГОСТ 24980−2005    в части раздела 7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AM KG </w:t>
            </w:r>
            <w:r>
              <w:rPr>
                <w:rFonts w:cs="Arial" w:ascii="Arial" w:hAnsi="Arial"/>
                <w:lang w:val="en-US"/>
              </w:rPr>
              <w:t>TJ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676–2014</w:t>
              <w:br/>
              <w:t>RU.1.312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Реакторы для тяговых подстанций железной дороги сглаживающие. Общие технические условия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Z AM BY KG MD UZ UA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679–2014</w:t>
              <w:br/>
              <w:t>RU.1.317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Контактная сеть железной дороги. Технические требования и методы контроля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TJ UA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681–2014</w:t>
              <w:br/>
              <w:t>(ISO 20381:2009)</w:t>
              <w:br/>
              <w:t>RU.1.906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бильные подъемники с рабочими платформами. Символы органов управления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682.3–2014</w:t>
              <w:br/>
              <w:t>ISO 16653-3:2011)</w:t>
              <w:br/>
              <w:t>RU.1.907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обильные подъемники с рабочими платформами. Расчеты конструкции, требования безопасности и методы испытаний. Часть 3. Подъемники для работы во фруктовых садах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683–2014</w:t>
              <w:br/>
              <w:t>RU.1.552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 кромочный на основе бумаг, пропитанных термореактивными полимерами. Технические условия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KG TJ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 CYR" w:ascii="Arial CYR" w:hAnsi="Arial CYR"/>
              </w:rPr>
              <w:t>ГОСТ 32686–2014</w:t>
              <w:br/>
              <w:t>RU.1.385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утылки из полиэтилентерефталата для пищевых жидкостей. Общие технические условия. На основе ГОСТ Р 52789-2007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MD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 CYR" w:ascii="Arial CYR" w:hAnsi="Arial CYR"/>
              </w:rPr>
              <w:t>ГОСТ 32687–2014</w:t>
              <w:br/>
              <w:t>RU.1.543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литы-древесно-волокнистые сухого способа производства, облицованные пленками на основе термореактивных полимеров. Технические условия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MD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 CYR" w:ascii="Arial CYR" w:hAnsi="Arial CYR"/>
              </w:rPr>
              <w:t>ГОСТ 32688–2014</w:t>
              <w:br/>
              <w:t>RU.1.033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родукты пищевые. Определение сахаросодержащих ингредиентов методом масс-спектрометрии стабильных изотопов кислорода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 CYR" w:ascii="Arial CYR" w:hAnsi="Arial CYR"/>
              </w:rPr>
              <w:t>ГОСТ 32689.1–2014</w:t>
              <w:br/>
              <w:t>RU.1.034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родукция пищевая растительного происхождения. Мультиметоды для газохроматографического определения остатков пестицидов Часть 1. Общие положения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 CYR" w:ascii="Arial CYR" w:hAnsi="Arial CYR"/>
              </w:rPr>
              <w:t>ГОСТ 32691–2014</w:t>
              <w:br/>
              <w:t>RU.1.350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бщественного питания. Порядок разработки фирменных и новых блюд и изделий на предприятиях общественного питания. На основе ГОСТ Р 53996–2010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 CYR" w:ascii="Arial CYR" w:hAnsi="Arial CYR"/>
              </w:rPr>
              <w:t>ГОСТ 32692–2014</w:t>
              <w:br/>
              <w:t>RU.1.351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общественного питания. Общие требования к методам и формам обслуживания на предприятиях общественного питания. На основе ГОСТ Р 53995–2010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698–2014</w:t>
              <w:br/>
              <w:t>RU.1.305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Скрепление рельсовое промежуточное железнодорожного пути. Требования безопасности и методы контроля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TJ </w:t>
            </w:r>
            <w:r>
              <w:rPr>
                <w:rFonts w:cs="Arial CYR" w:ascii="Arial CYR" w:hAnsi="Arial CYR"/>
                <w:lang w:val="en-US"/>
              </w:rPr>
              <w:t>U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700–2014</w:t>
              <w:br/>
              <w:t>RU.1.1256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Железнодорожный подвижной состав. Методы контроля сцепляемости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TJ UA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701–2014</w:t>
              <w:br/>
              <w:t>RU.1.379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бавки пищевые. Лецитины. Термины и определения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TJ UA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710–2014</w:t>
              <w:br/>
              <w:t>RU.1.1115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родукция алкогольная и сырье для ее производства. Идентификация. Метод определения отношения изотопов </w:t>
            </w:r>
            <w:r>
              <w:rPr>
                <w:rFonts w:cs="Arial" w:ascii="Arial" w:hAnsi="Arial"/>
                <w:vertAlign w:val="superscript"/>
              </w:rPr>
              <w:t>13</w:t>
            </w:r>
            <w:r>
              <w:rPr>
                <w:rFonts w:cs="Arial" w:ascii="Arial" w:hAnsi="Arial"/>
              </w:rPr>
              <w:t>С/</w:t>
            </w:r>
            <w:r>
              <w:rPr>
                <w:rFonts w:cs="Arial" w:ascii="Arial" w:hAnsi="Arial"/>
                <w:vertAlign w:val="superscript"/>
              </w:rPr>
              <w:t>12</w:t>
            </w:r>
            <w:r>
              <w:rPr>
                <w:rFonts w:cs="Arial" w:ascii="Arial" w:hAnsi="Arial"/>
              </w:rPr>
              <w:t>С спиртов и сахаров в винах и суслах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TJ UA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718–2014</w:t>
              <w:br/>
              <w:t>RU.1.1079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Дороги автомобильные общего пользования. Минеральный порошок. Метод определения содержания активирующих веществ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TJ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719–2014</w:t>
              <w:br/>
              <w:t>RU.1.1072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Минеральный порошок. Метод определения зернового состава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731–2014</w:t>
              <w:br/>
              <w:t>RU.1.991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Требования к проведению строительного контроля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TJ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732–2014</w:t>
              <w:br/>
              <w:t>RU.1.612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редства лекарственные для ветеринарного применения. Вакцина против эмфизематозного карбункула крупного рогатого скота и овец.Технические условия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734–2014</w:t>
              <w:br/>
              <w:t>RU.1.607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ясо перепелов для детского питания. Технические условия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Z AM BY KG TJ UA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735–2014</w:t>
              <w:br/>
              <w:t>RU.1.606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родукты яичные жидкие охлажденные для детского питания. Технические условия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Z AM BY KG TJ UA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738–2014</w:t>
              <w:br/>
              <w:t>RU.1.604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вядина сублимационной сушки. Технические условия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Z AM BY KG TJ UA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739–2014</w:t>
              <w:br/>
              <w:t>RU.1.603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ясо цыплят -бройлеров сублимационной сушки. Технические условия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TJ UA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740–2014</w:t>
              <w:br/>
              <w:t>RU.1.602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ищевые продукты переработки яиц сельскохозяйственной птицы. Определение содержания липидного фосфора колориметрическим методом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TJ UA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744–2014</w:t>
              <w:br/>
              <w:t>RU.1.489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ыба мелкая мороженая. Технические условия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TJ UA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745–2014</w:t>
              <w:br/>
              <w:t>RU.1.403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бавки пищевые. Красители триарилметановые. Технические условия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TJ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746–2014</w:t>
              <w:br/>
              <w:t>RU.1.383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Добавки пищевые. Кислота пропионовая Е280. Технические условия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TJ </w:t>
            </w:r>
            <w:r>
              <w:rPr>
                <w:rFonts w:cs="Arial CYR" w:ascii="Arial CYR" w:hAnsi="Arial CYR"/>
                <w:lang w:val="en-US"/>
              </w:rPr>
              <w:t>U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748–2014</w:t>
              <w:br/>
              <w:t>RU.1.376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Добавки пищевые. Кислота яблочная Е296. Технические условия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TJ </w:t>
            </w:r>
            <w:r>
              <w:rPr>
                <w:rFonts w:cs="Arial CYR" w:ascii="Arial CYR" w:hAnsi="Arial CYR"/>
                <w:lang w:val="en-US"/>
              </w:rPr>
              <w:t>U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749–2014</w:t>
              <w:br/>
              <w:t>RU.1.224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Семена масличные, жмыхи и шроты. Определение влаги, жира, протеина и клетчатки методом спектроскопии в ближней инфракрасной области. - На основе ГОСТ Р 53600–2009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TJ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751–2014</w:t>
              <w:br/>
              <w:t>RU.1.460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Изделия кондитерские. Методы отбора проб для микробиологических анализов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Z KG MD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753–2014</w:t>
              <w:br/>
              <w:t>RU.1.977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Цветные покрытия противоскольжения. Технические требования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TJ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754–2014</w:t>
              <w:br/>
              <w:t>RU.1.978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Цветные покрытия противоскольжения. Методы контроля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TJ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755–2014</w:t>
              <w:br/>
              <w:t>RU.1.992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Требования к проведению приемки в эксплуатацию выполненных работ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TJ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756–2014</w:t>
              <w:br/>
              <w:t>RU.1.1006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Требования к проведению промежуточной приемки выполненных работ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TJ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757–2014</w:t>
              <w:br/>
              <w:t>RU.1.1012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Временные технические средства организации дорожного движения. Классификация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TJ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761–2014</w:t>
              <w:br/>
              <w:t>RU.1.1025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Минеральный порошок. Технические требования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762–2014</w:t>
              <w:br/>
              <w:t>RU.1.1073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Минеральный порошок. Метод определения влажности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763–2014</w:t>
              <w:br/>
              <w:t>RU.1.1074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Минеральный порошок. Метод определения истинной плотности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764–2014</w:t>
              <w:br/>
              <w:t>RU.1.1075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Минеральный порошок. Метод определения средней плотности и пористости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765–2014</w:t>
              <w:br/>
              <w:t>RU.1.1076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Минеральный порошок. Метод определения водостойкости асфальтового вяжущего (смеси минерального порошка с битумом)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766–2014</w:t>
              <w:br/>
              <w:t>RU.1.1077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Минеральный порошок. Метод определения показателя битумоемкости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TJ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767–2014</w:t>
              <w:br/>
              <w:t>RU.1.1081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Минеральный порошок. Метод определения содержания полуторных окислов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TJ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769–2014</w:t>
              <w:br/>
              <w:t>RU.1.861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Подшипники качения. Узлы подшипниковые конические букс железнодорожного подвижного состава. Технические условия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770–2014</w:t>
              <w:br/>
              <w:t>RU.1.380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Добавки пищевые. Эмульгаторы пищевых продуктов. Термины и определения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TJ UA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772–2014</w:t>
              <w:br/>
              <w:t>RU.1.487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Клипфиск. Технические условия. - Взамен </w:t>
              <w:br/>
              <w:t>ГОСТ 10.69-72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UA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СISPR 16-4-2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769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овместимость технических средств электромагнитная. Требования к аппаратуре для измерения параметров индустриальных радиопомех и помехоустойчивости и методы измерений. Часть 4-2. Неопределенности, статистика и моделирование норм. Неопределенность измерений, вызываемая измерительной аппаратурой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MD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EN 303-5–2013</w:t>
              <w:br/>
              <w:t>BY.1.006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тлы отопительные. Часть 5. Котлы отопительные для твердого топлива с ручной и автоматической загрузкой топочной камеры номинальной теплопроводностью до 500 кВт. Термины и определения, требования, испытания и маркировка. IDT EN 303-5:2012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KG TJ UZ UA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EN 12668-2–2014</w:t>
              <w:br/>
              <w:t>BY.1.013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Контроль неразрушающий. Дефектоскопы ультразвуковые. Основные технические характеристики и методы их определения. Часть 2. Преобразователи. IDT EN 12668-2:2010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KG MD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EN 12822–2014</w:t>
              <w:br/>
              <w:t>RU.1.242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родукты пищевые. Определение содержания витамина Е (альфа-, бета-, гамма- и дельта-токоферолов) методом высокоэффективной жидкостной хроматографии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EN 14110–2014</w:t>
              <w:br/>
              <w:t>BY.1.049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роизводные жиров и масел. Метиловые эфиры жирных кислот (FAME). Метод определения содержания метанола. IDT EN 14110:2003. На основе СТБ EN 14110-2008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RU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EN 14111–2014</w:t>
              <w:br/>
              <w:t>BY.1.050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роизводные жиров и масел. Метиловые эфиры жирных кислот (FAME). Метод определения йодного числа (на основе СТБ EN 14111-2008). IDT EN 14111:2003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B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M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R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TJ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EN 15558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424-2011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Удобрения. Определение нитратного и аммонийного азота методом Ульша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 xml:space="preserve">AM KG MD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EN 15695-1–2014</w:t>
              <w:br/>
              <w:t>BY.1.208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Тракторы для сельскохозяйственных работ и самоходные опрыскиватели. Защита оператора от вредных веществ. Часть 1. Кабины. Классификация, технические требования и методы испытаний. IDT ЕN 15695-1:2009. На основе СТБ EN 15695-1-2011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BY AZ AM KG MD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EN 15919–2014</w:t>
              <w:br/>
              <w:t>RU.1.768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Удобрения. Экстракция фосфора,  растворимого  в 2% муравьиной кислоте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TJ UA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0065–2013</w:t>
              <w:br/>
              <w:t>RU.1.273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Аудио-,видео- и аналогичная электронная аппаратура. Требования безопасности. – Взамен ГОСТ IEC 60065-2011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KZ KG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0110-1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560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нденсаторы силовые для установок индукционного нагрева. Часть 1. Общие положения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0143-2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561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нденсаторы, включаемые последовательно, для энергосистем. Часть 2. Аппаратура защиты для последовательно включаемых конденсаторных батарей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0255-27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586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Измерительные реле и защитное оборудование. Часть 27. Требования безопасности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0269-6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539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лавкие предохранители низкого напряжения. Часть 6. Дополнительные требования к плавким вставкам для солнечных фотоэлектрических энергетических систем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MD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0309-4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571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Вилки, розетки и соединители промышленного назначения. Часть 4. Переключаемые ответвители и соединители с блокировкой и без нее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0335-2-42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397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Безопасность бытовых и аналогичных электрических приборов. Часть 2-42. Частные требования к электропечам с принудительной конвекцией, пароварочным аппаратам и конвекционным печам для пищеблоков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0335-2-48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392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Безопасность бытовых и аналогичных электрических приборов. Часть 2-48. Частные требования к электрическим грилям и тостерам для пищеблоков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0335-2-50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393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Безопасность бытовых и аналогичных электрических приборов. Часть 2-50. Частные требования к электрическим водяным баням для пищеблоков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0335-2-62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394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Безопасность бытовых и аналогичных электрических приборов. Часть 2-62. Частные требования к ополаскивающим ваннам с электрическим нагревом для предприятий общественного питания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0335-2-106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649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иборы электрические бытового и аналогичного назначения. Безопасность. Часть 2-106. Частные требования к подогреваемым коврам и нагревающим устройствам для обогрева комнаты, установленным под снимающимся напольным покрытием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0477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538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езисторы постоянного тока лабораторные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0704-2-1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643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иборы электрические бытовые и аналогичного назначения. Методика испытания по определению издаваемого и распространяющегося  шума. Часть 2-1. Частные требования к пылесосам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0704-2-3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645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боры электрические бытовые и аналогичного назначения.  Методика испытания по определению издаваемого и распространяющегося шума. Часть 2-3. Частные требования к посудомоечным машинам. - Взамен ГОСТ 30163.2-96 (МЭК 704-2-3-87)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0704-2-4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646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боры электрические бытового и аналогичного назначения. Методика испытания по определению издаваемого и распространяющегося шума. Часть 2-4. Частные требования к стиральным машинам и отжимным центрифугам. - Взамен ГОСТ IEC 30163.3-99 (МЭК 704-2-4-89)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EC 60745-2-1–2014</w:t>
              <w:br/>
              <w:t>RU.1.1213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ручные электрические. Безопасность и методы испытаний. Часть 2-1. Частные требования к сверлильным и ударным сверлильным машинам. – Взамен ГОСТ </w:t>
            </w:r>
            <w:r>
              <w:rPr>
                <w:rFonts w:cs="Arial" w:ascii="Arial" w:hAnsi="Arial"/>
                <w:lang w:val="en-US"/>
              </w:rPr>
              <w:t>IEC</w:t>
            </w:r>
            <w:r>
              <w:rPr>
                <w:rFonts w:cs="Arial" w:ascii="Arial" w:hAnsi="Arial"/>
              </w:rPr>
              <w:t xml:space="preserve"> 60745-2-1-2011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EC 60745-2-5–2014</w:t>
              <w:br/>
              <w:t>RU.1.1214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Машины ручные электрические. Безопасность и методы испытаний. Часть 2-5. Частные требования к дисковым пилам. - Взамен ГОСТ IEC 60745-2-5–2011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TJ 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EC 60745-2-6–2014</w:t>
              <w:br/>
              <w:t>RU.1.1215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ручные электрические. Безопасность и методы испытаний. Часть 2-6. Частные требования к молоткам и перфораторам. - Взамен ГОСТ  IEC 60745-2-6-2011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TJ </w:t>
            </w:r>
            <w:r>
              <w:rPr>
                <w:rFonts w:cs="Arial CYR" w:ascii="Arial CYR" w:hAnsi="Arial CYR"/>
                <w:lang w:val="en-US"/>
              </w:rPr>
              <w:t>U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EC 60745-2-14–2014</w:t>
              <w:br/>
              <w:t>RU.1.1217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Машины ручные электрические. Безопасность и методы испытаний. Часть 2-14. Частные требования к рубанкам. - Взамен ГОСТ IEC 60745-2-14–2011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0745-2-18–2014</w:t>
              <w:br/>
              <w:t>RU.1.1219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шины ручные электрические. Безопасность и методы испытаний. Часть 2-18: Частные требования к обвязочным машинам. IDT IEC 60745-2-18:2008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eastAsia="Calibri" w:cs="Arial CYR" w:ascii="Arial CYR" w:hAnsi="Arial CYR"/>
                <w:lang w:val="en-US" w:eastAsia="en-US"/>
              </w:rPr>
              <w:t xml:space="preserve">RU AM BY </w:t>
            </w:r>
            <w:r>
              <w:rPr>
                <w:rFonts w:cs="Arial CYR" w:ascii="Arial CYR" w:hAnsi="Arial CYR"/>
                <w:lang w:val="en-US"/>
              </w:rPr>
              <w:t>KZ</w:t>
            </w:r>
            <w:r>
              <w:rPr>
                <w:rFonts w:eastAsia="Calibri" w:cs="Arial CYR" w:ascii="Arial CYR" w:hAnsi="Arial CYR"/>
                <w:lang w:val="en-US" w:eastAsia="en-US"/>
              </w:rPr>
              <w:t xml:space="preserve"> KG MD TJ UZ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eastAsia="Calibri" w:cs="Arial"/>
                <w:color w:val="000000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0745-2-19–2014</w:t>
              <w:br/>
              <w:t>RU.1.1220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ашины ручные электрические. Безопасность и методы испытаний. Часть 2-19: Частные требования к ламельным машинам. IDT IEC 60745-2-19:2010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eastAsia="Calibri" w:cs="Arial CYR" w:ascii="Arial CYR" w:hAnsi="Arial CYR"/>
                <w:lang w:val="en-US" w:eastAsia="en-US"/>
              </w:rPr>
              <w:t xml:space="preserve">RU AM BY </w:t>
            </w:r>
            <w:r>
              <w:rPr>
                <w:rFonts w:cs="Arial CYR" w:ascii="Arial CYR" w:hAnsi="Arial CYR"/>
                <w:lang w:val="en-US"/>
              </w:rPr>
              <w:t>KZ</w:t>
            </w:r>
            <w:r>
              <w:rPr>
                <w:rFonts w:eastAsia="Calibri" w:cs="Arial CYR" w:ascii="Arial CYR" w:hAnsi="Arial CYR"/>
                <w:lang w:val="en-US" w:eastAsia="en-US"/>
              </w:rPr>
              <w:t xml:space="preserve"> KG MD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eastAsia="Calibri" w:cs="Arial"/>
                <w:color w:val="000000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0745-2-21–2014</w:t>
              <w:br/>
              <w:t>RU.1.1221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шины ручные электрические. Безопасность и методы испытаний. Часть 2-21. Частные требования к машинам для прочистки труб. IDT 60745-2-21:2008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eastAsia="Calibri" w:cs="Arial CYR" w:ascii="Arial CYR" w:hAnsi="Arial CYR"/>
                <w:lang w:val="en-US" w:eastAsia="en-US"/>
              </w:rPr>
              <w:t xml:space="preserve">RU AM BY </w:t>
            </w:r>
            <w:r>
              <w:rPr>
                <w:rFonts w:cs="Arial CYR" w:ascii="Arial CYR" w:hAnsi="Arial CYR"/>
                <w:lang w:val="en-US"/>
              </w:rPr>
              <w:t>KZ</w:t>
            </w:r>
            <w:r>
              <w:rPr>
                <w:rFonts w:eastAsia="Calibri" w:cs="Arial CYR" w:ascii="Arial CYR" w:hAnsi="Arial CYR"/>
                <w:lang w:val="en-US" w:eastAsia="en-US"/>
              </w:rPr>
              <w:t xml:space="preserve"> KG MD UZ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eastAsia="Calibri" w:cs="Arial"/>
                <w:color w:val="000000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0745-2-22–2014</w:t>
              <w:br/>
              <w:t>RU.1.1222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ашины ручные электрические. Безопасность и методы испытаний. Часть 2-22: Частные требования к отрезным машинам. IDT IEC 60745-2-22:2011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eastAsia="Calibri" w:cs="Arial CYR" w:ascii="Arial CYR" w:hAnsi="Arial CYR"/>
                <w:lang w:val="en-US" w:eastAsia="en-US"/>
              </w:rPr>
              <w:t xml:space="preserve">RU AM BY </w:t>
            </w:r>
            <w:r>
              <w:rPr>
                <w:rFonts w:cs="Arial CYR" w:ascii="Arial CYR" w:hAnsi="Arial CYR"/>
                <w:lang w:val="en-US"/>
              </w:rPr>
              <w:t>KZ</w:t>
            </w:r>
            <w:r>
              <w:rPr>
                <w:rFonts w:eastAsia="Calibri" w:cs="Arial CYR" w:ascii="Arial CYR" w:hAnsi="Arial CYR"/>
                <w:lang w:val="en-US" w:eastAsia="en-US"/>
              </w:rPr>
              <w:t xml:space="preserve"> KG MD UZ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eastAsia="Calibri" w:cs="Arial"/>
                <w:color w:val="000000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0931-1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563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нденсаторы шунтирующие силовые несамовосстанавливающегося типа для систем, переменного тока, имеющих номинальное напряжение до 1000 В включительно. Часть 1: Общие положения. Характеристика, испытание и номинальные параметры. Требования техники безопасности. Руководство по монтажу и эксплуатации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0931-2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567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нденсаторы шунтирующие силовые несамовосстанавливающиеся для систем с переменным током и номинальным напряжением до 1000 В (включительно). Часть 2. Испытание на старение и испытание на разрушение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0931-3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564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нденсаторы шунтирующие силовые несамовосстанавливающиеся для систем переменного тока с номинальным напряжением до 1000 В включительно. Часть 3. Внутренние плавкие предохранители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EC 61000-4-5–2014</w:t>
              <w:br/>
              <w:t>BY.1.243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Электромагнитная совместимость. Часть 4-5. Методы испытаний и измерений. Испытания на устойчивость к микросекундным импульсам большой энергии. IDT IEC 61000-4-5:2005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TJ UZ UA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1029-2-12–2014</w:t>
              <w:br/>
              <w:t>RU.1.1223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шины переносные электрические. Часть 2-12. Частные требования безопасности и методы испытаний к машинам для нарезки внешней резьбы. </w:t>
              <w:br/>
              <w:t xml:space="preserve">IDT IEC 61029-2-12:2010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eastAsia="Calibri" w:cs="Arial CYR" w:ascii="Arial CYR" w:hAnsi="Arial CYR"/>
                <w:lang w:val="en-US" w:eastAsia="en-US"/>
              </w:rPr>
              <w:t xml:space="preserve">RU AM BY </w:t>
            </w:r>
            <w:r>
              <w:rPr>
                <w:rFonts w:cs="Arial CYR" w:ascii="Arial CYR" w:hAnsi="Arial CYR"/>
                <w:lang w:val="en-US"/>
              </w:rPr>
              <w:t>KZ</w:t>
            </w:r>
            <w:r>
              <w:rPr>
                <w:rFonts w:eastAsia="Calibri" w:cs="Arial CYR" w:ascii="Arial CYR" w:hAnsi="Arial CYR"/>
                <w:lang w:val="en-US" w:eastAsia="en-US"/>
              </w:rPr>
              <w:t xml:space="preserve"> KG MD UZ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eastAsia="Calibri" w:cs="Arial"/>
                <w:color w:val="000000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1058-2-1–2013</w:t>
              <w:br/>
              <w:t>RU.1.2049-2011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Выключатели для электрических приборов. Часть 2-1. Дополнительные требования к шнуровым выключателям. IDT IEC 61058-2-1:2010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MD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EC 61071–2014</w:t>
              <w:br/>
              <w:t>RU.1.569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денсаторы силовые электронные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1157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3.059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СИ. Изделия медицинские электрические. Приборы ультразвуковые диагностические. Требования к представлению параметров акустического выхода в технической документации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MD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EC 61161–2014</w:t>
              <w:br/>
              <w:t>RU.3.045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СИ. Мощность ультразвука в жидкостях. Общие требования к методикам выполнения измерений в диапазоне частот от 0,5 до 25 МГц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MD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1558-2-5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895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Безопасность силовых трансформаторов, блоков питания и аналогичного оборудования. Часть 2-5. Дополнительные требования к трансформаторам и блокам питания для электробритв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1643-11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634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изковольтные устройства  для защиты от импульсных перенапряжений. Часть 11. Устройства для защиты от импульсных перенапряжений, в низковольтных силовых системах. Требования и методы испытаний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1810-1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587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Реле логические электромеханические с ненормируемым временем срабатывания. Часть 1. Общие требования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MD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1810-7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589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Реле логические электромеханические. Часть 7. Процедуры испытаний и измерений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MD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1812-1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590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Реле с нормируемым временем промышленного назначения. Часть 1. Требования и испытания. - Взамен ГОСТ МЭК 61812-1-2007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1921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562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нденсаторы силовые. Конденсаторные батареи для коррекции коэффициента мощности при низком напряжении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2040-1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911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истемы бесперебойного энергоснабжения (UPS). Часть 1. Общие требования и требования безопасности к установкам бесперебойного питания (UPS)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EC/TS 62257-3–2014</w:t>
              <w:br/>
              <w:t>BY.1.029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лектрификация села. Системы с возобновляемыми источниками энергии и гибридные системы малой мощности. Часть 3. Разработка проекта и управление проектом. IDT IEC/TS 62257-3:2004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KG MD TJ UZ UA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105-A01</w:t>
            </w:r>
            <w:r>
              <w:rPr>
                <w:rFonts w:cs="Arial CYR" w:ascii="Arial CYR" w:hAnsi="Arial CYR"/>
              </w:rPr>
              <w:t>–2013</w:t>
              <w:br/>
            </w:r>
            <w:r>
              <w:rPr>
                <w:rFonts w:cs="Arial" w:ascii="Arial" w:hAnsi="Arial"/>
              </w:rPr>
              <w:t>RU.1.469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Материалы текстильные. Определение устойчивости окраски. Часть А01. Общие требования к проведениюиспытаний. – Взамен ГОСТ ИСО 105-А01-2002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105-A02</w:t>
            </w:r>
            <w:r>
              <w:rPr>
                <w:rFonts w:cs="Arial CYR" w:ascii="Arial CYR" w:hAnsi="Arial CYR"/>
              </w:rPr>
              <w:t>–2013</w:t>
              <w:br/>
            </w:r>
            <w:r>
              <w:rPr>
                <w:rFonts w:cs="Arial" w:ascii="Arial" w:hAnsi="Arial"/>
              </w:rPr>
              <w:t>RU.1.471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териалы текстильные. Определение устойчивости окраски. Часть А02. Серая шкала для оценки изменения окраски. – Взамен ГОСТ ИСО 105-А02-2002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105–А03–2014</w:t>
              <w:br/>
              <w:t>RU.1.472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Материалы текстильные. Испытания устойчивости окраски. Часть А03. Серая шкала для оценки степени закрашивания.- Взамен ГОСТ ИСО 105-A03-2002.   IDT ISO 105–A03:1993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Z KG MD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105-E05</w:t>
            </w:r>
            <w:r>
              <w:rPr>
                <w:rFonts w:cs="Arial CYR" w:ascii="Arial CYR" w:hAnsi="Arial CYR"/>
              </w:rPr>
              <w:t>–2013</w:t>
              <w:br/>
            </w:r>
            <w:r>
              <w:rPr>
                <w:rFonts w:cs="Arial" w:ascii="Arial" w:hAnsi="Arial"/>
              </w:rPr>
              <w:t>RU.1.170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териалы текстильные. Определение устойчивости окраски. Часть Е05. Метод определения устойчивости окраски к образованию пятен. Кислота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Z AM BY </w:t>
            </w:r>
            <w:r>
              <w:rPr>
                <w:rFonts w:cs="Arial CYR" w:ascii="Arial CYR" w:hAnsi="Arial CYR"/>
                <w:lang w:val="en-US"/>
              </w:rPr>
              <w:t xml:space="preserve">KG </w:t>
            </w:r>
            <w:r>
              <w:rPr>
                <w:rFonts w:cs="Arial" w:ascii="Arial" w:hAnsi="Arial"/>
                <w:lang w:val="en-US"/>
              </w:rPr>
              <w:t xml:space="preserve">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212–2014</w:t>
              <w:br/>
              <w:t>RU.1.329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сла эфирные. Отбор проб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279–2014</w:t>
              <w:br/>
              <w:t>RU.1.318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сла эфирные. Метод определения относительной плотности при 20ºС.Контрольный метод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280–2014</w:t>
              <w:br/>
              <w:t>RU.1.319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сла эфирные. Метод определения показателя преломления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356–2014</w:t>
              <w:br/>
              <w:t>RU.1.330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сла эфирные. Подготовка проб для испытаний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 CYR" w:ascii="Arial CYR" w:hAnsi="Arial CYR"/>
              </w:rPr>
              <w:t>ГОСТ ISO 520–2014</w:t>
              <w:br/>
              <w:t>RU.1.583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рновые и бобовые. Определение массы 1000 зерен. – Взамен ГОСТ 10842-89 (ИСО 520-77) в части определения массы 1000 зерен зерновых и бобовых культур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MD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709–2014</w:t>
              <w:br/>
              <w:t>RU.1.320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сла эфирные. Метод определения эфирного числа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167-1–2013</w:t>
              <w:br/>
              <w:t>RU.1.068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рубы, соединительные детали и узлы соединений из термопластов для транспортирования жидких и газообразных сред. Определение стойкости к внутреннему давлению. Часть 1. Общий метод. Взамен </w:t>
              <w:br/>
              <w:t xml:space="preserve">ГОСТ 24157-80. IDT ISO 1167-1:2006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MD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Z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A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167-2–2013</w:t>
              <w:br/>
              <w:t>RU.1.069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рубы, соединительные детали и узлы соединений из термопластов для транспортирования жидких и газообразных сред. Определение стойкости к внутреннему давлению. Часть 2. Подготовка образцов труб. </w:t>
              <w:br/>
              <w:t xml:space="preserve">IDT ISO 1167-2:2006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MD UZ UA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167-3–2013</w:t>
              <w:br/>
              <w:t>RU.1.070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рубы, соединительные детали и узлы соединений из термопластов для транспортирования жидких и газообразных сред. Определение стойкости к внутреннему давлению. Часть 3. Подготовка элементов соединений. IDT ISO 1167-3:2007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MD UZ UA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167-4–2013</w:t>
              <w:br/>
              <w:t>RU.1.071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рубы, соединительные детали и узлы соединений из термопластов для транспортирования жидких и газообразных сред. Определение стойкости к внутреннему давлению. Часть 4. Подготовка узлов соединений. </w:t>
              <w:br/>
              <w:t xml:space="preserve">IDT ISO 1167-4:2007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MD UZ UA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1271–2014</w:t>
              <w:br/>
              <w:t>RU.1.323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сла эфирные. Определение карбонильного числа. Метод со свободными гидроксиламинами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1833-6</w:t>
            </w:r>
            <w:r>
              <w:rPr>
                <w:rFonts w:cs="Arial CYR" w:ascii="Arial CYR" w:hAnsi="Arial CYR"/>
              </w:rPr>
              <w:t>–2013</w:t>
              <w:br/>
            </w:r>
            <w:r>
              <w:rPr>
                <w:rFonts w:cs="Arial" w:ascii="Arial" w:hAnsi="Arial"/>
              </w:rPr>
              <w:t>RU.1.481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ы текстильные. Количественный химический анализ. Часть 6. Смеси вискозных или отдельных видов медноаммиачных, высокомодульных или волокон лиоцелл и хлопковых волокон (метод с использованием муравьиной кислоты и хлорида цинка)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1833-9</w:t>
            </w:r>
            <w:r>
              <w:rPr>
                <w:rFonts w:cs="Arial CYR" w:ascii="Arial CYR" w:hAnsi="Arial CYR"/>
              </w:rPr>
              <w:t>–2013</w:t>
              <w:br/>
            </w:r>
            <w:r>
              <w:rPr>
                <w:rFonts w:cs="Arial" w:ascii="Arial" w:hAnsi="Arial"/>
              </w:rPr>
              <w:t>RU.1.482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териалы текстильные. Количественный химический анализ. Часть 9. Смеси ацетатного и триацетатного волокон (метод с использованием бензилового спирта)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889–2013</w:t>
              <w:br/>
              <w:t>RU.1.172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ити армирующие. Метод определения линейной плотности. IDT ISO 1889:2009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</w:t>
            </w:r>
            <w:r>
              <w:rPr>
                <w:rFonts w:cs="Arial" w:ascii="Arial" w:hAnsi="Arial"/>
                <w:lang w:val="en-US"/>
              </w:rPr>
              <w:t>MD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890–2013</w:t>
              <w:br/>
              <w:t>RU.1.173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ити армирующие. Метод определение крутки. </w:t>
              <w:br/>
              <w:t xml:space="preserve">IDT ISO 1890:2009 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MD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 CYR" w:ascii="Arial CYR" w:hAnsi="Arial CYR"/>
              </w:rPr>
              <w:t>ГОСТ ISO 2234–2014</w:t>
              <w:br/>
              <w:t>RU.1.485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Упаковка. Тара транспортная наполненная и единичные грузы. Методы испытания на штабелирование при статической нагрузке. На основе ГОСТ Р 53775–2010.-Взамен ГОСТ 25014-81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MD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2418</w:t>
            </w:r>
            <w:r>
              <w:rPr>
                <w:rFonts w:cs="Arial CYR" w:ascii="Arial CYR" w:hAnsi="Arial CYR"/>
              </w:rPr>
              <w:t>–2013</w:t>
              <w:br/>
            </w:r>
            <w:r>
              <w:rPr>
                <w:rFonts w:cs="Arial" w:ascii="Arial" w:hAnsi="Arial"/>
              </w:rPr>
              <w:t>RU.1.177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Кожа. Химические, физические и механические испытания и испытания на прочность. Установление места отбора образцов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KG MD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2419–2013</w:t>
              <w:br/>
              <w:t>RU.1.180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жа. Физические и механические испытания. Подготовка и кондиционирование образцов. IDT ISO 2419:2012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</w:t>
            </w:r>
            <w:r>
              <w:rPr>
                <w:rFonts w:cs="Arial" w:ascii="Arial" w:hAnsi="Arial"/>
                <w:lang w:val="en-US"/>
              </w:rPr>
              <w:t xml:space="preserve">MD </w:t>
            </w:r>
            <w:r>
              <w:rPr>
                <w:rFonts w:cs="Arial CYR" w:ascii="Arial CYR" w:hAnsi="Arial CYR"/>
                <w:lang w:val="en-US"/>
              </w:rPr>
              <w:t xml:space="preserve">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2478–2013</w:t>
              <w:br/>
              <w:t>RU.1.2123-2011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Изделия огнеупорные плотные. Определение остаточных изменений размеров при нагреве. IDT ISO 2478:1987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MD TJ UZ UA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2589–2013</w:t>
              <w:br/>
              <w:t>RU.1.179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жа. Физические и механические испытания. Метод определения толщины. IDT ISO 2589:2002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</w:t>
            </w:r>
            <w:r>
              <w:rPr>
                <w:rFonts w:cs="Arial" w:ascii="Arial" w:hAnsi="Arial"/>
                <w:lang w:val="en-US"/>
              </w:rPr>
              <w:t xml:space="preserve">MD </w:t>
            </w:r>
            <w:r>
              <w:rPr>
                <w:rFonts w:cs="Arial CYR" w:ascii="Arial CYR" w:hAnsi="Arial CYR"/>
                <w:lang w:val="en-US"/>
              </w:rPr>
              <w:t xml:space="preserve">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 xml:space="preserve">ГОСТ ISO </w:t>
            </w:r>
            <w:r>
              <w:rPr>
                <w:rFonts w:cs="Arial CYR" w:ascii="Arial CYR" w:hAnsi="Arial CYR"/>
                <w:lang w:val="en-US"/>
              </w:rPr>
              <w:t>3759</w:t>
            </w:r>
            <w:r>
              <w:rPr>
                <w:rFonts w:cs="Arial CYR" w:ascii="Arial CYR" w:hAnsi="Arial CYR"/>
              </w:rPr>
              <w:t>–2013</w:t>
              <w:br/>
              <w:t>RU.1.225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bCs/>
              </w:rPr>
              <w:t>Материалы текстильные.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Подготовка, нанесение меток и измерение проб текстильных материалов и одежды для проведения испытаний по определению изменения размеров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MD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3972–2014</w:t>
              <w:br/>
              <w:t>RU.1.511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Органолептический анализ. Методология. Метод исследования вкусовой чувствительности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4052–2013</w:t>
              <w:br/>
              <w:t>RU.1.239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Кофе. Определение содержания кофеина. Контрольный метод. IDT ISO 4052:1983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</w:t>
            </w:r>
            <w:r>
              <w:rPr>
                <w:rFonts w:cs="Arial" w:ascii="Arial" w:hAnsi="Arial"/>
                <w:lang w:val="en-US"/>
              </w:rPr>
              <w:t xml:space="preserve">MD </w:t>
            </w:r>
            <w:r>
              <w:rPr>
                <w:rFonts w:cs="Arial CYR" w:ascii="Arial CYR" w:hAnsi="Arial CYR"/>
                <w:lang w:val="en-US"/>
              </w:rPr>
              <w:t xml:space="preserve">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 CYR" w:ascii="Arial CYR" w:hAnsi="Arial CYR"/>
              </w:rPr>
              <w:t>ГОСТ ISO 5530-2–2014</w:t>
              <w:br/>
              <w:t>RU.1.586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ука пшеничная.Физические характеристики теста.Часть 2. Определение реологических свойств с применением экстенсографа.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MD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6405-1</w:t>
            </w:r>
            <w:r>
              <w:rPr>
                <w:rFonts w:cs="Arial CYR" w:ascii="Arial CYR" w:hAnsi="Arial CYR"/>
              </w:rPr>
              <w:t>–2013</w:t>
              <w:br/>
            </w:r>
            <w:r>
              <w:rPr>
                <w:rFonts w:cs="Arial" w:ascii="Arial" w:hAnsi="Arial"/>
              </w:rPr>
              <w:t>RU.1.452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землеройные. Символы для органов управления и устройств отображения информации.Часть 1. Общие символы.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 ISO 8124-2–2014</w:t>
              <w:br/>
              <w:t>RU.1.589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Безопасность игрушек. Часть 2. Воспламеняемость. – Взамен ГОСТ ИСО 8124-2-2001. IDT ISO 8124-2:2007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TJ UA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8442-1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558-2011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териалы и изделия, контактирующие с пищевыми продуктами. Посуда и приборы столовые. Часть 1. Приборы столовые для приготовления пищи. Технические условия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MD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8442-2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559-2011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териалы и изделия, контактирующие с пищевыми продуктами. Посуда  и приборы столовые. Часть 2. Приборы столовые из коррозионно-стойкой стали и с серебряным покрытием. Технические условия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MD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8442-3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560-2011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териалы и изделия, контактирующие с пищевыми продуктами. Посуда  и приборы столовые. Часть 3. Посуда столовая и декоративная посеребренная. Технические условия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MD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8442-4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561-2011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атериалы и изделия, контактирующие с пищевыми продуктами.  Посуда и приборы столовые. Часть 4. Приборы столовые с золотым покрытием. Технические условия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MD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8442-5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563-2011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териалы и изделия, контактирующие с пищевыми продуктами. Посуда и приборы столовые. Часть 5. Приборы столовые. Испытания на прочность и остроту лезвий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MD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8442-6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564-2011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териалы и изделия, контактирующие с пищевыми продуктами. Посуда и приборы столовые. Часть 6. Столовая посуда с тонким серебряным покрытием, лакированная. Технические условия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MD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8442-7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565-2011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териалы и изделия, контактирующие с пищевыми продуктами. Посуда и приборы столовые. Часть 7. Приборы столовые из серебра, других благородных металлов и их сплавов. Технические условия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MD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8442-8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566-2011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териалы и изделия, контактирующие с пищевыми продуктами. Посуда и приборы столовые. Часть 8. Посуда столовая и декоративная серебряная. Технические условия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MD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8611-1–2014</w:t>
              <w:br/>
              <w:t>RU.1.487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Поддоны для транспортирования материалов. Плоские поддоны. Часть 1. Методы испытаний. IDT ISO 8611-1:2011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KZ KG MD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9008–2013</w:t>
              <w:br/>
              <w:t>RU.1.145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Бутылки стеклянные. Вертикальность. Метод испытания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MD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9058–2013</w:t>
              <w:br/>
              <w:t>RU.1.390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ара  стеклянная.  Бутылки.  Допускаемые  отклонения  от номинальных  размеров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MD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9116–2013</w:t>
              <w:br/>
              <w:t>RU.1.240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Кофе зеленый. Руководство по методам составления спецификаций. IDT ISO 9116:2004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</w:t>
            </w:r>
            <w:r>
              <w:rPr>
                <w:rFonts w:cs="Arial" w:ascii="Arial" w:hAnsi="Arial"/>
                <w:lang w:val="en-US"/>
              </w:rPr>
              <w:t xml:space="preserve">MD </w:t>
            </w:r>
            <w:r>
              <w:rPr>
                <w:rFonts w:cs="Arial CYR" w:ascii="Arial CYR" w:hAnsi="Arial CYR"/>
                <w:lang w:val="en-US"/>
              </w:rPr>
              <w:t xml:space="preserve">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9554–2013</w:t>
              <w:br/>
              <w:t>RU.1.227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анаты из волокон. Общие технические условия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MD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9865–2014</w:t>
              <w:br/>
              <w:t>RU.1.228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териалы текстильные. Определение водоотталкивающих свойств способом дождевания (метод Бундесманна)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MD UZ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9866-1–2013</w:t>
              <w:br/>
              <w:t>RU.1.229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териалы текстильные. Воздействие сухого тепла под низким давлением. Часть 1. Процедура сухой тепловой обработки. IDT ISO 9866-1:1991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MD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9866-2–2013</w:t>
              <w:br/>
              <w:t>RU.1.230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атериалы текстильные. Воздействие сухого тепла под низким давлением. Часть 2. Метод определения изменения линейных размеров под воздействием сухого тепла. IDT ISO 9866-2:1991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MD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9867–2013</w:t>
              <w:br/>
              <w:t>RU.1.231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териалы текстильные. Метод оценки восстановления после сминания по внешнему виду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MD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0047–2013</w:t>
              <w:br/>
              <w:t>RU.1.484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териалы текстильные. Метод определения времени горения поверхности тканей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MD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10265</w:t>
            </w:r>
            <w:r>
              <w:rPr>
                <w:rFonts w:cs="Arial CYR" w:ascii="Arial CYR" w:hAnsi="Arial CYR"/>
              </w:rPr>
              <w:t>–2013</w:t>
              <w:br/>
            </w:r>
            <w:r>
              <w:rPr>
                <w:rFonts w:cs="Arial" w:ascii="Arial" w:hAnsi="Arial"/>
              </w:rPr>
              <w:t>RU.1.445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Машины землеройные. Машины на гусеничном ходу. Эксплуатационные требования и методы испытаний тормозных систем. Взамен ГОСТ ИСО 10265-2000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0273–2013</w:t>
              <w:br/>
              <w:t>RU.1.063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икробиология пищевых продуктов и кормов для животных. Горизонтальный метод обнаружения презумптивно патогенной бактерии Yersinia enterocolitica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MD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10968</w:t>
            </w:r>
            <w:r>
              <w:rPr>
                <w:rFonts w:cs="Arial CYR" w:ascii="Arial CYR" w:hAnsi="Arial CYR"/>
              </w:rPr>
              <w:t>–2013</w:t>
              <w:br/>
            </w:r>
            <w:r>
              <w:rPr>
                <w:rFonts w:cs="Arial" w:ascii="Arial" w:hAnsi="Arial"/>
              </w:rPr>
              <w:t>RU.1.446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Машины землеройные. Органы управления для оператора. - Взамен ГОСТ 30697-2000 (ИСО 10968-95)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/TS 11133-1–2014</w:t>
              <w:br/>
              <w:t>RU.1.519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Микробиология пищевых продуктов и кормов для животных. Руководящие указания по приготовлению и производству питательных сред. Часть 1. Общие руководящие указания по обеспечению качества приготовления питательных сред в лаборатории. - Взамен ГОСТ ISO 11133-1-2011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ОСТ ISO 11133-2-2011 Изм.№ 1 </w:t>
              <w:br/>
              <w:t>RU.1.521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икробиология пищевых продуктов и кормов для животных. Руководящие указания по приготовлению и производству культуральных сред. Часть 2. Практические руководящие указания по эксплуатационным испытаниям культуральных сред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11643</w:t>
            </w:r>
            <w:r>
              <w:rPr>
                <w:rFonts w:cs="Arial CYR" w:ascii="Arial CYR" w:hAnsi="Arial CYR"/>
              </w:rPr>
              <w:t>–2013</w:t>
              <w:br/>
            </w:r>
            <w:r>
              <w:rPr>
                <w:rFonts w:cs="Arial" w:ascii="Arial" w:hAnsi="Arial"/>
              </w:rPr>
              <w:t>RU.1.232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Кожа. Испытания на устойчивость окраски. Метод определения устойчивости окраски малых образцов к растворителям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Z AM BY </w:t>
            </w:r>
            <w:r>
              <w:rPr>
                <w:rFonts w:cs="Arial CYR" w:ascii="Arial CYR" w:hAnsi="Arial CYR"/>
                <w:lang w:val="en-US"/>
              </w:rPr>
              <w:t xml:space="preserve">KG </w:t>
            </w:r>
            <w:r>
              <w:rPr>
                <w:rFonts w:cs="Arial" w:ascii="Arial" w:hAnsi="Arial"/>
                <w:lang w:val="en-US"/>
              </w:rPr>
              <w:t xml:space="preserve">MD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1644–2013</w:t>
              <w:br/>
              <w:t>RU.1.233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жа. Метод определения адгезии отделочного покрытия. IDT ISO 11644:2009 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KG </w:t>
            </w:r>
            <w:r>
              <w:rPr>
                <w:rFonts w:cs="Arial" w:ascii="Arial" w:hAnsi="Arial"/>
                <w:lang w:val="en-US"/>
              </w:rPr>
              <w:t xml:space="preserve">MD UA </w:t>
            </w:r>
            <w:r>
              <w:rPr>
                <w:rFonts w:cs="Arial CYR" w:ascii="Arial CYR" w:hAnsi="Arial CYR"/>
                <w:lang w:val="en-US"/>
              </w:rPr>
              <w:t xml:space="preserve">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 CYR" w:ascii="Arial CYR" w:hAnsi="Arial CYR"/>
              </w:rPr>
              <w:t>ГОСТ ISO 11746–2014</w:t>
              <w:br/>
              <w:t>RU.1.584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Рис. Определение биометрических характеристик зерен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MD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12117</w:t>
            </w:r>
            <w:r>
              <w:rPr>
                <w:rFonts w:cs="Arial" w:ascii="Arial" w:hAnsi="Arial"/>
                <w:lang w:val="en-US"/>
              </w:rPr>
              <w:t>-2</w:t>
            </w:r>
            <w:r>
              <w:rPr>
                <w:rFonts w:cs="Arial CYR" w:ascii="Arial CYR" w:hAnsi="Arial CYR"/>
              </w:rPr>
              <w:t>–2013</w:t>
              <w:br/>
            </w:r>
            <w:r>
              <w:rPr>
                <w:rFonts w:cs="Arial" w:ascii="Arial" w:hAnsi="Arial"/>
              </w:rPr>
              <w:t>RU.1.451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землеройные. Требования к рабочим характеристикам и лабораторные испытания защитных конструкций экскаваторов. Часть 2. Конструкции для защиты от опрокидывания (ROPS)экскаваторов грузоподъемностью свыше 6 т.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13759–2014</w:t>
              <w:br/>
              <w:t>BY.1.040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Нефтепродукты. Определение содержания алкилнитратов в дизельных топливах спектрометрическим методом. IDT ISO 13759:1996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BY AM KG MD RU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3909-8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1317-2011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Уголь каменный и кокс. Механический отбор проб. Часть 8. Методы определения систематической погрешности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BY KG MD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14238–2014</w:t>
              <w:br/>
              <w:t>RU.1.623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Качество почвы. Биологические методы. Определение минерализации и нитрификации азота в почвах и влияние химических веществ на эти процессы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TJ UA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15163–2014</w:t>
              <w:br/>
              <w:t>RU.1.274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Молоко и молочные продукты. Сычужный фермент из сычугов телят и ферментный препарат сычугов крупного рогатого скота. Определение химозина и говяжьего пепсина методом хроматографии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 TJ </w:t>
            </w:r>
            <w:r>
              <w:rPr>
                <w:rFonts w:cs="Arial CYR" w:ascii="Arial CYR" w:hAnsi="Arial CYR"/>
                <w:lang w:val="en-US"/>
              </w:rPr>
              <w:t>U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15174–2014</w:t>
              <w:br/>
              <w:t>RU.1.273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Молоко и молочные продукты. Микробные коагулянты. Определение общей молокосвертывающей активности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TJ </w:t>
            </w:r>
            <w:r>
              <w:rPr>
                <w:rFonts w:cs="Arial CYR" w:ascii="Arial CYR" w:hAnsi="Arial CYR"/>
                <w:lang w:val="en-US"/>
              </w:rPr>
              <w:t>U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/IEC 15418–2014</w:t>
              <w:br/>
              <w:t>RU.1.279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формационные технологии. Технологии автоматической идентификации и сбора данных. Идентификаторы применения GS1 и идентификаторы данных ASC MH10 и их ведение.– Взамен ГОСТ 30833–2002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MD TJ U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/IEC 15423–2014</w:t>
              <w:br/>
              <w:t>RU.1.280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Информационные технологии. Технологии автоматической идентификации и сбора данных. Испытания характеристик сканеров и декодеров штрихового кода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MD TJ UZ UA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5585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1.1319-2011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Уголь каменный. Определение индекса спекаемости. На основе ГОСТ Р ИСО 15585-2009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BY KG MD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15998</w:t>
            </w:r>
            <w:r>
              <w:rPr>
                <w:rFonts w:cs="Arial CYR" w:ascii="Arial CYR" w:hAnsi="Arial CYR"/>
              </w:rPr>
              <w:t>–2013</w:t>
              <w:br/>
            </w:r>
            <w:r>
              <w:rPr>
                <w:rFonts w:cs="Arial" w:ascii="Arial" w:hAnsi="Arial"/>
              </w:rPr>
              <w:t>RU.1.453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землеройные. Системы управления с использованием электронных компонентов. Критерии эффективности и испытания на функциональную безопасность.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16001</w:t>
            </w:r>
            <w:r>
              <w:rPr>
                <w:rFonts w:cs="Arial CYR" w:ascii="Arial CYR" w:hAnsi="Arial CYR"/>
              </w:rPr>
              <w:t>–2013</w:t>
              <w:br/>
            </w:r>
            <w:r>
              <w:rPr>
                <w:rFonts w:cs="Arial" w:ascii="Arial" w:hAnsi="Arial"/>
              </w:rPr>
              <w:t>RU.1.447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землеройные. Системы обнаружения опасности и визуальной помощи. Требования к рабочим характеристикам и методы испытаний. </w:t>
              <w:br/>
              <w:t>IDT ISO 16001:2008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6063-1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2.391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Вибрация. Методы калибровки датчиков вибрации и удара. Часть 1. Основные положения. - Взамен </w:t>
              <w:br/>
              <w:t>ГОСТ ИСО 5347-0–95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MD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6063-11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2.395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Вибрация. Методы калибровки датчиков вибрации и удара. Часть 11. Первичная вибрационная калибровка методами лазерной интерферометрии. - Взамен </w:t>
              <w:br/>
              <w:t>ГОСТ ИСО 5347-1–96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MD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6063-12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2.396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Вибрация. Методы калибровки датчиков вибрации и удара. Часть 12. Первичная вибрационная калибровка на основе принципа взаимности. На основе </w:t>
              <w:br/>
              <w:t xml:space="preserve">ГОСТ Р ИСО 16063-12–2009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MD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6063-21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2.397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Вибрация. Методы калибровки датчиков вибрации и удара. Часть 21. Вибрационная калибровка сравнением с эталонным преобразователем. - Взамен </w:t>
              <w:br/>
              <w:t xml:space="preserve">ГОСТ 30652–99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MD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TJ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Z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 CYR" w:ascii="Arial CYR" w:hAnsi="Arial CYR"/>
              </w:rPr>
              <w:t>ГОСТ ISO 16472–2014</w:t>
              <w:br/>
              <w:t>RU.1.241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Корма для животных. Определение содержания нейтрально-детергентной клетчатки с применением амилазы (аНДК)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MD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16754</w:t>
            </w:r>
            <w:r>
              <w:rPr>
                <w:rFonts w:cs="Arial CYR" w:ascii="Arial CYR" w:hAnsi="Arial CYR"/>
              </w:rPr>
              <w:t>–2013</w:t>
              <w:br/>
            </w:r>
            <w:r>
              <w:rPr>
                <w:rFonts w:cs="Arial" w:ascii="Arial" w:hAnsi="Arial"/>
              </w:rPr>
              <w:t>RU.1.448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землеройные. Определение среднего значения давления на грунт машин на гусеничном ходу.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17063</w:t>
            </w:r>
            <w:r>
              <w:rPr>
                <w:rFonts w:cs="Arial CYR" w:ascii="Arial CYR" w:hAnsi="Arial CYR"/>
              </w:rPr>
              <w:t>–2013</w:t>
              <w:br/>
            </w:r>
            <w:r>
              <w:rPr>
                <w:rFonts w:cs="Arial" w:ascii="Arial" w:hAnsi="Arial"/>
              </w:rPr>
              <w:t>RU.1.449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землеройные. Тормозные системы машин, управляемых идущим рядом оператором. Эксплуатационные требования и методы испытаний.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7410–2013</w:t>
              <w:br/>
              <w:t>RU.1.062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икробиология пищевых продуктов и кормов для животных. Горизонтальный метод подсчета психротрофных микроорганизмов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MD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17708–2014</w:t>
              <w:br/>
              <w:t>RU.1.428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увь. Методы испытаний готовой обуви. Прочность крепления подошвы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UZ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20481–2013</w:t>
              <w:br/>
              <w:t>RU.1.238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фе и кофейные продукты. Определение содержания кофеина с использованием высокоэффективной жидкостной хроматографии (HPLC). Стандартный метод. IDT ISO 20481:2008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MD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20877–2014</w:t>
              <w:br/>
              <w:t>RU.1.429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увь. Методы испытаний готовой обуви. Теплоизоляция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UZ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21573-1</w:t>
            </w:r>
            <w:r>
              <w:rPr>
                <w:rFonts w:cs="Arial CYR" w:ascii="Arial CYR" w:hAnsi="Arial CYR"/>
              </w:rPr>
              <w:t>–2013</w:t>
              <w:br/>
            </w:r>
            <w:r>
              <w:rPr>
                <w:rFonts w:cs="Arial" w:ascii="Arial" w:hAnsi="Arial"/>
              </w:rPr>
              <w:t>RU.456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и оборудование строительные. Бетононасосы. Часть 1. Терминология и технические условия на поставку.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Z AM BY KG MD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21573-2</w:t>
            </w:r>
            <w:r>
              <w:rPr>
                <w:rFonts w:cs="Arial CYR" w:ascii="Arial CYR" w:hAnsi="Arial CYR"/>
              </w:rPr>
              <w:t>–2013</w:t>
              <w:br/>
            </w:r>
            <w:r>
              <w:rPr>
                <w:rFonts w:cs="Arial" w:ascii="Arial" w:hAnsi="Arial"/>
              </w:rPr>
              <w:t>RU.1.457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и оборудование строительные. Бетононасосы. Часть 2. Методы испытаний.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Z AM BY KG MD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21592</w:t>
            </w:r>
            <w:r>
              <w:rPr>
                <w:rFonts w:cs="Arial CYR" w:ascii="Arial CYR" w:hAnsi="Arial CYR"/>
              </w:rPr>
              <w:t>–2013</w:t>
              <w:br/>
            </w:r>
            <w:r>
              <w:rPr>
                <w:rFonts w:cs="Arial" w:ascii="Arial" w:hAnsi="Arial"/>
              </w:rPr>
              <w:t>RU.1.458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шины и оборудование строительные. Машины для торкретирования бетонной смеси. Терминология и технические условия.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Z AM BY KG MD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/TS 21872-1–2013</w:t>
              <w:br/>
              <w:t>RU.1.064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икробиология пищевых продуктов и кормов для животных. Горизонтальный метод обнаружения потенциально энтеропатогенных Vibrio spp. Часть 1. Обнаружение бактерий Vibrio parahaemoliticus и Vibrio cholerae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MD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/TS 21872-2–2013</w:t>
              <w:br/>
              <w:t>RU.1.065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икробиология пищевых продуктов и кормов для животных. Горизонтальный метод обнаружения потенциальных энтеропатогенных Vibrio spp. Часть 2. Обнаружение других видов бактерий отличных от Vibrio parahemoliticus и Vibrio cholerae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MD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21873-1</w:t>
            </w:r>
            <w:r>
              <w:rPr>
                <w:rFonts w:cs="Arial CYR" w:ascii="Arial CYR" w:hAnsi="Arial CYR"/>
              </w:rPr>
              <w:t>–2013</w:t>
              <w:br/>
            </w:r>
            <w:r>
              <w:rPr>
                <w:rFonts w:cs="Arial" w:ascii="Arial" w:hAnsi="Arial"/>
              </w:rPr>
              <w:t>RU.1.454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шины и оборудование строительные. Передвижные дробилки. Часть 1. Терминология и технические условия поставки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21873-2</w:t>
            </w:r>
            <w:r>
              <w:rPr>
                <w:rFonts w:cs="Arial CYR" w:ascii="Arial CYR" w:hAnsi="Arial CYR"/>
              </w:rPr>
              <w:t>–2013</w:t>
              <w:br/>
            </w:r>
            <w:r>
              <w:rPr>
                <w:rFonts w:cs="Arial" w:ascii="Arial" w:hAnsi="Arial"/>
              </w:rPr>
              <w:t>RU.1.455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и оборудование строительные. Передвижные дробилки. Часть 2. Требования безопасности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A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22036–2014</w:t>
              <w:br/>
              <w:t>RU.1.622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Качество почвы. Определение микроэлементов в экстрактах почвы с использованием атомно-эмиссионной спектрометрии индуктивно связанной плазмы (ИСП-АЭС)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TJ U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22448</w:t>
            </w:r>
            <w:r>
              <w:rPr>
                <w:rFonts w:cs="Arial CYR" w:ascii="Arial CYR" w:hAnsi="Arial CYR"/>
              </w:rPr>
              <w:t>–2013</w:t>
              <w:br/>
            </w:r>
            <w:r>
              <w:rPr>
                <w:rFonts w:cs="Arial" w:ascii="Arial" w:hAnsi="Arial"/>
              </w:rPr>
              <w:t>RU.450-2013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землеройные. Противоугонные системы. Классификация и характеристики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24114–2013</w:t>
              <w:br/>
              <w:t>RU.1.237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фе растворимый. Критерии подлинности. 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IDT ISO 24114:2011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</w:t>
            </w:r>
            <w:r>
              <w:rPr>
                <w:rFonts w:cs="Arial" w:ascii="Arial" w:hAnsi="Arial"/>
                <w:lang w:val="en-US"/>
              </w:rPr>
              <w:t xml:space="preserve">MD </w:t>
            </w:r>
            <w:r>
              <w:rPr>
                <w:rFonts w:cs="Arial CYR" w:ascii="Arial CYR" w:hAnsi="Arial CYR"/>
                <w:lang w:val="en-US"/>
              </w:rPr>
              <w:t xml:space="preserve">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28927-4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2.003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Вибрация. Определение параметров вибрационной характеристики ручных машин. Часть 4. Машины шлифовальные прямые. - Взамен ГОСТ 30873.4–2006 (ИСО 8662-4:1994) в части испытаний прямых шлифовальных машин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MD TJ UZ UA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28927-11</w:t>
            </w:r>
            <w:r>
              <w:rPr>
                <w:rFonts w:cs="Arial" w:ascii="Arial" w:hAnsi="Arial"/>
              </w:rPr>
              <w:t>–2013</w:t>
              <w:br/>
            </w:r>
            <w:r>
              <w:rPr>
                <w:rFonts w:cs="Arial CYR" w:ascii="Arial CYR" w:hAnsi="Arial CYR"/>
              </w:rPr>
              <w:t>RU.2.002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Вибрация. Определение параметров вибрационной характеристики ручных машин. Часть 11. Инструменты для обработки камня. - Взамен ГОСТ 30873.14–2006 (ИСО 8662-14:1996) в части испытаний инструментов для обработки камня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MD TJ UZ UA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Arial CYR" w:ascii="Arial CYR" w:hAnsi="Arial CYR"/>
              </w:rPr>
              <w:t>ГОСТ OIML R 111-2–2014</w:t>
              <w:br/>
              <w:t>RU.3.055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система обеспечения единства измерений. Гири классов Е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>, Е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, F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>, F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, M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>, M</w:t>
            </w:r>
            <w:r>
              <w:rPr>
                <w:rFonts w:cs="Arial" w:ascii="Arial" w:hAnsi="Arial"/>
                <w:vertAlign w:val="subscript"/>
              </w:rPr>
              <w:t>1-2</w:t>
            </w:r>
            <w:r>
              <w:rPr>
                <w:rFonts w:cs="Arial" w:ascii="Arial" w:hAnsi="Arial"/>
              </w:rPr>
              <w:t>, M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, M</w:t>
            </w:r>
            <w:r>
              <w:rPr>
                <w:rFonts w:cs="Arial" w:ascii="Arial" w:hAnsi="Arial"/>
                <w:vertAlign w:val="subscript"/>
              </w:rPr>
              <w:t>2-3</w:t>
            </w:r>
            <w:r>
              <w:rPr>
                <w:rFonts w:cs="Arial" w:ascii="Arial" w:hAnsi="Arial"/>
              </w:rPr>
              <w:t xml:space="preserve"> и М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>. Часть 2. Формы протоколов испытаний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MD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РМГ 127–2013</w:t>
              <w:br/>
              <w:t>RU.3.033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СИ. Порядок аккредитации метрологических служб юридических лиц на право аттестации методик выполнения измерений и проведении метрологической экспертизы документов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РМГ 128–2013</w:t>
              <w:br/>
              <w:t>RU.3.031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СИ. Требования к созданию лабораторий, осуществляющих испытания и измерения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MD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РМГ 129–2013</w:t>
              <w:br/>
              <w:t>RU.3.041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СИ. Требования к специалистам в области обеспечения единства измерений, осуществляющим деятельность в сфере законодательной метрологии (экспертам-метрологам)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РМГ 130–2013</w:t>
              <w:br/>
              <w:t>RU.3.042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СИ. Порядок подготовки экспертов-метрологов, независимой оценки их компетентности и единых правил сертификации экспертов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РМГ 131–2013</w:t>
              <w:br/>
              <w:t>RU.3.040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СИ. Требования к типовым учебным программам подготовки экспертов-метрологов и их сертификация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MD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РМГ 132–2013</w:t>
              <w:br/>
              <w:t>RU.3.037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СИ. Системы автоматизированные информационно-измерительные коммерческого учета электрической энергии. Рекомендации по составлению описания типа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UZ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РМГ 133–2013</w:t>
              <w:br/>
              <w:t>RU.3.036-2012</w:t>
            </w:r>
          </w:p>
        </w:tc>
        <w:tc>
          <w:tcPr>
            <w:tcW w:w="5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СИ. Системы автоматизированные информационно-измерительные коммерческого учета электрической энергии. Типовая методика поверки </w:t>
            </w:r>
          </w:p>
        </w:tc>
        <w:tc>
          <w:tcPr>
            <w:tcW w:w="180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TJ UZ 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cs="Arial"/>
          <w:sz w:val="24"/>
          <w:szCs w:val="8"/>
          <w:lang w:val="en-US"/>
        </w:rPr>
      </w:pPr>
      <w:r>
        <w:rPr>
          <w:rFonts w:cs="Arial" w:ascii="Arial" w:hAnsi="Arial"/>
          <w:sz w:val="24"/>
          <w:szCs w:val="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851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>
        <w:rFonts w:cs="Arial" w:ascii="Arial" w:hAnsi="Arial"/>
      </w:rPr>
      <w:t>Приложение № 34 к протоколу МГС № 45-20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  <w:p>
    <w:pPr>
      <w:pStyle w:val="Header"/>
      <w:jc w:val="center"/>
      <w:rPr>
        <w:rStyle w:val="PageNumber"/>
      </w:rPr>
    </w:pPr>
    <w:r>
      <w:rPr/>
    </w:r>
  </w:p>
  <w:p>
    <w:pPr>
      <w:pStyle w:val="Header"/>
      <w:rPr>
        <w:rStyle w:val="PageNumber"/>
        <w:sz w:val="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1" w:hanging="0"/>
      <w:rPr/>
    </w:pPr>
    <w:r>
      <w:rPr>
        <w:rFonts w:cs="Arial" w:ascii="Arial" w:hAnsi="Arial"/>
      </w:rPr>
      <w:t xml:space="preserve">Приложение № </w:t>
    </w:r>
    <w:r>
      <w:rPr>
        <w:rFonts w:cs="Arial" w:ascii="Arial" w:hAnsi="Arial"/>
        <w:lang w:val="en-US"/>
      </w:rPr>
      <w:t>34</w:t>
    </w:r>
    <w:r>
      <w:rPr>
        <w:rFonts w:cs="Arial" w:ascii="Arial" w:hAnsi="Arial"/>
      </w:rPr>
      <w:t xml:space="preserve"> к протоколу</w:t>
      <w:br/>
      <w:t>МГС № 45-2014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5:33:00Z</dcterms:created>
  <dc:creator>801_1</dc:creator>
  <dc:description/>
  <cp:keywords/>
  <dc:language>en-US</dc:language>
  <cp:lastModifiedBy>n.sonets +375 17 288 42 20</cp:lastModifiedBy>
  <cp:lastPrinted>2014-04-11T13:14:00Z</cp:lastPrinted>
  <dcterms:modified xsi:type="dcterms:W3CDTF">2014-06-25T15:33:00Z</dcterms:modified>
  <cp:revision>2</cp:revision>
  <dc:subject/>
  <dc:title>---------------------------------------------------------------------------------------</dc:title>
</cp:coreProperties>
</file>